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Аннотация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рамках исполнения Планов мероприятий («дорожной карты») «Развитие конкуренции и совершенствование антимонопольной политики», утвержденной распоряжением Правительства Российской Федерации от 28.12.2012 № 2579-р, Федеральная антимонопольная служба вышла с инициативой о формировании и опубликовании лучших (направленных на развитие конкуренции) и худших (имеющих антиконкурентный характер) практик принятия органами государственной власти субъектов Российской Федерации и органами местного самоуправления актов и осуществления действий (далее – «белая и черная книги» проконкурентных и антиконкурентных региональных практик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бота в данном направлении проводится Федеральной антимонопольной службой и ее территориальными органами в соответствии с приказом ФАС России от 30.04.2013 № 315/13 в целях предупреждения нарушений антимонопольного законодатель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первые сформированы «белые и черные книги» проконкурентных и антиконкурентных региональных практик за 2012 и 2013 годы. Данное направление является одним из приоритетных в рамках адвокатирования конкурен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ведено обсуждение проекта «белой и черной книг» проконкурентных и антиконкурентных региональных практик на Совете по конкуренции при ФАС России с участием общественных организаций и предпринимательского сообще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«Белая и черная книги» проконкурентных и антиконкурентных региональных практик размещены на официальном сайте ФАС России в информационно-телекоммуникационной сети «Интернет».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color w:val="000000"/>
          <w:sz w:val="52"/>
        </w:rPr>
      </w:pPr>
      <w:r>
        <w:rPr>
          <w:rFonts w:cs="Times New Roman" w:ascii="Times New Roman" w:hAnsi="Times New Roman"/>
          <w:color w:val="000000"/>
          <w:sz w:val="52"/>
        </w:rPr>
        <w:t>«БЕЛАЯ КНИГА» 2012 год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color w:val="000000"/>
          <w:sz w:val="52"/>
        </w:rPr>
      </w:pPr>
      <w:r>
        <w:rPr>
          <w:rFonts w:cs="Times New Roman" w:ascii="Times New Roman" w:hAnsi="Times New Roman"/>
          <w:color w:val="000000"/>
          <w:sz w:val="5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52"/>
        </w:rPr>
      </w:pPr>
      <w:r>
        <w:rPr>
          <w:rFonts w:cs="Times New Roman"/>
          <w:color w:val="000000"/>
          <w:sz w:val="5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417"/>
      </w:tblGrid>
      <w:tr>
        <w:trPr/>
        <w:tc>
          <w:tcPr>
            <w:tcW w:w="1414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Государственные программы, предусматривающие развитие конкуренции……………………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Меры по реализации региональных программ развития конкуренции …………………………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Меры по развитию конкуренции на товарных рынках ……………………………………………..</w:t>
            </w:r>
          </w:p>
          <w:p>
            <w:pPr>
              <w:pStyle w:val="Normal"/>
              <w:ind w:left="170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нок строительных материалов…………………………………………………………...</w:t>
            </w:r>
          </w:p>
          <w:p>
            <w:pPr>
              <w:pStyle w:val="Normal"/>
              <w:ind w:left="170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нок хлеба и хлебобулочных изделий…………………………………………………….</w:t>
            </w:r>
          </w:p>
          <w:p>
            <w:pPr>
              <w:pStyle w:val="Normal"/>
              <w:ind w:left="170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нок услуг торговли………………………………………………………………………....</w:t>
            </w:r>
          </w:p>
          <w:p>
            <w:pPr>
              <w:pStyle w:val="Normal"/>
              <w:ind w:left="170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нок ритуальных услуг…………………………………………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Меры по совершенствованию процедуры государственных и муниципальных закупок……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Меры по обеспечению равного доступа к государственному или муниципальному имуществу………………………………………………………………………………………………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Адвокатирование конкуренции ………………………………………………………………………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Оценка регулирующего воздействия проектов и экспертиза действующих нормативных правовых актов ……………………………..............................................................................................</w:t>
            </w:r>
          </w:p>
          <w:p>
            <w:pPr>
              <w:pStyle w:val="Normal"/>
              <w:ind w:left="284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Нормативные правовые акты, направленные на исполнение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(Инвестиционный стандарт)…………………………………………………………………………………………………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Информация о принятии органами государственной власти субъектов Российской Федерации и органами местного самоуправления актов и осуществлении действий, имеющих проконкурентный характер,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в 2012 году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513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0"/>
        <w:gridCol w:w="6"/>
        <w:gridCol w:w="113"/>
        <w:gridCol w:w="2248"/>
        <w:gridCol w:w="26"/>
        <w:gridCol w:w="133"/>
        <w:gridCol w:w="2437"/>
        <w:gridCol w:w="6012"/>
        <w:gridCol w:w="52"/>
        <w:gridCol w:w="9"/>
        <w:gridCol w:w="17"/>
        <w:gridCol w:w="30"/>
        <w:gridCol w:w="3213"/>
      </w:tblGrid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 государственной власти или органа местного самоуправл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 акта или дата совершенного действия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 акта или действия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имость акта или действия для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сударственные программы, предусматривающие развитие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Приморского кр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ановление от 07.12.2012 № 382-па «Об утверждении государственной программы Приморского края «Экономическое развитие и инновационная экономика Приморского края» на 2013-2017 годы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firstLine="11"/>
              <w:rPr/>
            </w:pPr>
            <w:r>
              <w:rPr>
                <w:sz w:val="24"/>
              </w:rPr>
              <w:t xml:space="preserve">В Программу включена </w:t>
            </w:r>
            <w:r>
              <w:rPr>
                <w:sz w:val="24"/>
                <w:szCs w:val="24"/>
              </w:rPr>
              <w:t>подпрограмма № 3 «Развитие конкуренции на рынках товаров и услуг Приморского края», которая предусматривает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17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административных барьеров и повышение уровня информационного обеспечения рынка;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17" w:firstLine="11"/>
              <w:rPr/>
            </w:pPr>
            <w:r>
              <w:rPr>
                <w:sz w:val="24"/>
              </w:rPr>
              <w:t xml:space="preserve">повышение до 100% </w:t>
            </w:r>
            <w:r>
              <w:rPr>
                <w:sz w:val="24"/>
                <w:szCs w:val="24"/>
              </w:rPr>
              <w:t xml:space="preserve">доли проектов нормативных правовых актов, прошедших экспертизу по оценке регулирующего воздействия в общем объеме проектов нормативных правовых актов Приморского края для устранения административных барьеров;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17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до 100% доли информации о деятельности органов государственной власти Приморского края, публикуемой в открытом доступе в сети Интернет, в общем объеме обязательной для размещения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17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 100% доли информации о деятельности на приоритетных товарных рынках Приморского края, опубликованной на официальном сайте, из общего объема информации, необходимой к публикации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  <w:r>
              <w:rPr>
                <w:sz w:val="24"/>
                <w:szCs w:val="24"/>
              </w:rPr>
              <w:t>развития конкуренции на рынках товаров и услуг Приморского края обеспечивается активизацией инвестиционных процессов, специальными мерами по снижению административных барьеров и информационному обеспечению рынка, а также мерами по развитию малого и среднего предпринимательства как субъектов рынк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баров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Хабаровского кр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 от 02.05.2012 № 137-пр утверждена государственная целевая программа Хабаровского края «Содействие экономическому развитию конкуренции, инвестиционной и внешнеэкономическ-ой деятельности в Хабаровском крае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</w:rPr>
            </w:pPr>
            <w:r>
              <w:rPr>
                <w:sz w:val="24"/>
              </w:rPr>
              <w:t xml:space="preserve">Развитие конкуренции является частью общей стратегии экономического развития и одной из задач утвержденной программы. Деятельность правительства Хабаровского края в сфере развития конкуренции включает два основных направления: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развитие конкурентных механизмов в целом (устранение административных барьеров, препятствующих развитию предпринимательства; повышение информационной прозрачности деятельности органов исполнительной власти края, органов местного самоуправления)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развитие конкуренции на отдельных региональных рынках (розничной реализации нефтепродуктов, услуг розничной торговли, жилищно-коммунального хозяйства, связи, здравоохранения и розничной торговли лекарственными средствами, строительных услуг, образовательных услуг, в сфере агропромышленного комплекса)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будет содействовать созданию условий для формирования благоприятной конкурентной среды в крае, развитию конкуренции на региональных рынках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ы по реализации региональных программ развития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Бурятия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.</w:t>
            </w:r>
            <w:r>
              <w:rPr/>
              <w:t> </w:t>
            </w:r>
            <w:r>
              <w:rPr>
                <w:sz w:val="24"/>
                <w:szCs w:val="24"/>
              </w:rPr>
              <w:t>Улан-Уд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3.01.2012 № 10 «Об утверждении программы развития конкуренции в г. Улан-Удэ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мероприятий по реализации Программы включает: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выявление и устранение препятствий для входа и ведения бизнеса на товарных рынках г. Улан-Удэ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состояния товарных рынков, ценовых индикаторов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очной инфраструктуры и оптимальное размещение объектов товарных рынков, обеспечивающее доступность товаров, работ и услуг на всей территории города;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нкуренции в отдельных отраслях и на отдельных рынках (например, фирменная торговля предприятий обрабатывающей промышленности; аптечная сеть; создание вариативных форм дошкольного образования; перевод общеобразовательных учреждений в автономные; создание условий для развития частных образовательных учреждений)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нкурентной среды на приоритетных рынках товаров и услуг и благоприятных условий для ведения бизнеса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лан-Удэ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Карачаево-Черкесская Республика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Карачаево-Черкесской Республ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становление от 27.12.2012 № 563 «О внесении изменений в постановление Правительства Карачаево-Черкесской Республики от 24.03.2010 № 87 «О республиканской программе «Развитие конкуренции в Карачаево-Черкесской Республике на 2010-2012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 от 27.12.2012 № 563 республиканская программа развития конкуренции продлена до 2015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включает ряд мер по развитию конкуренции, в том числе предусматривает дальнейшее повышение эффективности работы и роста конкурентоспособности предприятий общественного транспорта, привлечение инвестиций в его развитие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ормирование конкурентной среды на рынках товаров и услуг, а также создание благоприятных условий для ведения предпринимательской деятельности, обеспечивающих соперничество хозяйствующих субъектов на соответствующих рынках, и экономически эффективных условий для обеспечения потребностей граждан в товарах и услугах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а Татарстан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бинет Министров Республики Татарстан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 от 07.03.2012 № 198 «Об утверждении программы «Развитие конкурентных рынков Республики Татарстан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–2015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</w:rPr>
            </w:pPr>
            <w:r>
              <w:rPr>
                <w:sz w:val="24"/>
              </w:rPr>
              <w:t>Программа направлена на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вершенствование нормативной правовой базы, регулирующей вопросы конкурен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кращение административных барьеров и повышение информационной открытости деятельности органов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вершенствование системы государственного и муниципального заказа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кращение прямого участия органов государственной власти и местного самоуправления в 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обеспечение доступа к информации о региональных рынках для привлечения новых участников, оказание информационной и финансовой поддержки участникам рынк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развитие конкурентоспособности отраслей экономики в условиях вступления России в ВТО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развити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развитие инновационной, логистической, торговой, дорожной, информационной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повышение инвестиционной привлекательности товарных рынк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здание системы антимонопольного регулирования, основанной на балансе интересов поставщиков и потребителей товаров и услуг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91" w:hanging="0"/>
              <w:rPr>
                <w:sz w:val="24"/>
              </w:rPr>
            </w:pPr>
            <w:r>
              <w:rPr>
                <w:sz w:val="24"/>
              </w:rPr>
              <w:t>создание системы мониторинга результативности и эффективности конкурентной политики.</w:t>
            </w:r>
          </w:p>
          <w:p>
            <w:pPr>
              <w:pStyle w:val="Normal"/>
              <w:ind w:right="-91" w:hanging="0"/>
              <w:rPr>
                <w:sz w:val="24"/>
              </w:rPr>
            </w:pPr>
            <w:r>
              <w:rPr>
                <w:sz w:val="24"/>
              </w:rPr>
              <w:t>Утвержденная программа отличается высокой степенью проработки региональной специфики в части выбора приоритетных рынков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азвития конкуренции на республиканских рынках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муртская Республика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Удмуртской Республ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от 20.08.2012 № 363 «Об утверждении республиканской целевой программы «Развитие конкуренции в Удмуртской Республике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-2015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ероприятий программы увязана с комплексом мероприятий целевых программ, действующих в Удмуртской Республик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рограмму включены следующие индикаторы оценки эффективности программ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здание новых рабочих мес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вышение производительности труда на одного работника основной професс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вышение заработной платы основных производственных рабо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вышение количества хозяйствующих субъектов, осуществляющих деятельность в соответствующей отрасл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вышение коэффициента соотношения объемов вывоза продукции за пределы региона и ввоза в регион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остижение установленных программой целевых показателей положительно скажется на развитии отраслей экономики региона, приведет к повышению конкурентоспособности субъектов рынка, снижению рыночной концентрации и развитию конкуренции в регионе. Повышение коэффициента соотношения объемов вывоза продукции за пределы региона и ввоза в регион окажет положительное влияние на развитие конкуренции между регионами Российской Федерации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рнаул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30.05.2012 № 1579 «Об утверждении программы «Развитие конкуренции в городе Барнауле на 2012-2014 годы» (в ред. постановления администрации города Барнаула от 25.09.2013 № 3106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мероприятий по реализации программы включает мероприятия, направленные на: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административных барьеров для ведения предпринимательск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информационной прозрачности деятельности органов местного самоуправления, включая публикацию основных процедур и результатов их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равного доступа потребителей и производителей к информации о ведении бизнеса, состоянии товарных рынков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муниципального заказа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кращения инфраструктурных барьеров развития конкуренции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развития конкурентной среды города за счет активизации инвестиционной и инновацион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-91"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развитию конкуренции на приоритетных и социально значимых товарных рынках города Барнаула (рынки в сферах строительства; жилищно-коммунальных услуг; городского общественного транспорта; розничной торговли; розничной торговли нефтепродуктами; розничной торговли фармацевтическими продуктами; услуг здравоохранения; дошкольного образования; туристических услуг)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развития конкурентной среды и обеспечения добросовестной конкуренции между хозяйствующими субъектами на рынках товаров и услуг г. Барнаул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чат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Камчатского кр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от 20.09.2012 № 430-П «О внесении изменений в постановление правительства Камчатского края от 23.07.2010 № 326-П «О программе развития конкуренции в Камчатском крае на 2010-2012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pacing w:val="-1"/>
                <w:sz w:val="24"/>
              </w:rPr>
              <w:t xml:space="preserve">Постановлением </w:t>
            </w:r>
            <w:r>
              <w:rPr>
                <w:sz w:val="24"/>
              </w:rPr>
              <w:t>от 20.09.2012 № 430-П краевая программа развития конкуренции продлена до 2015 года, изложен в новой редакции перечень мероприятий по реализации программы.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усилен раздел по устранению административных барьеров и введен раздел по привлечению инвестиций в рыбохозяйственный комплекс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усилены организационные меры, направленные на расширение количества различных видов сельскохозяйственных товарных рынков и числа участников торговли за счет ее производите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введен раздел по повышению конкурентоспособности перерабатывающей промышленности и ее продвижению на потребительский рыно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введен мониторинг рыночных цен строительных материалов, оборудования, строительно-монтажных и пуско-наладочных работ для совершенствования сметного ценообразования, позволяющего обеспечить достоверность расчетов строительной продукции на стадии проект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расширен круг мероприятий, направленных на общее улучшение конкурентной среды в Камчатском кра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-9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скорректированы показатели (целевые индикаторы) программы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направлена на развитие конкурентной среды в Камчатском крае и конкуренции на приоритетных рынках в рыбохозяйственном и агропромышленном комплексах, в сфере энергетики и жилищно-коммунального хозяйства, жилищного строительства, розничной продажи нефтепродуктов (автомобильного бензина)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баров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убернатор Хабаровского кр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совещания по рассмотрению итогов реализации программы развития конкуренции в Хабаровском крае от 06.12.2012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принятым решением органам исполнительной власти края (министерствам образования и науки, здравоохранения, сельского хозяйства и продовольствия, промышленности и транспорта, строительства, жилищно-коммунального хозяйства, информационных технологий и связи, социальной защиты населения, а также комитету правительства края по развитию топливно-энергетического комплекса) поручено внести изменения в положения органов исполнительной власти края, предусмотрев функцию по развитию конкуренции в курируемой сфере деятельности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4"/>
              </w:rPr>
            </w:pPr>
            <w:r>
              <w:rPr>
                <w:sz w:val="24"/>
              </w:rPr>
              <w:t xml:space="preserve">Внесены изменения в положения о следующих краевых министерствах: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firstLine="33"/>
              <w:rPr>
                <w:sz w:val="24"/>
              </w:rPr>
            </w:pPr>
            <w:r>
              <w:rPr>
                <w:sz w:val="24"/>
              </w:rPr>
              <w:t>образования и науки (постановление правительства Хабаровского края от 13.03.2013 № 41-пр)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firstLine="33"/>
              <w:rPr>
                <w:sz w:val="24"/>
              </w:rPr>
            </w:pPr>
            <w:r>
              <w:rPr>
                <w:sz w:val="24"/>
              </w:rPr>
              <w:t xml:space="preserve">сельского хозяйства и продовольствия (постановление правительства от 13.03.2013 № 42-пр);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firstLine="33"/>
              <w:rPr>
                <w:sz w:val="24"/>
              </w:rPr>
            </w:pPr>
            <w:r>
              <w:rPr>
                <w:sz w:val="24"/>
              </w:rPr>
              <w:t>здравоохранения (постановление правительства от 19.03.2013 № 349-пр)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firstLine="33"/>
              <w:rPr>
                <w:sz w:val="24"/>
              </w:rPr>
            </w:pPr>
            <w:r>
              <w:rPr>
                <w:sz w:val="24"/>
              </w:rPr>
              <w:t xml:space="preserve">социальной защиты населения (постановление правительства от 29.03.2013 № 55-пр). Внесенные изменения содействуют повышению эффективности деятельности органов исполнительной власти в создании условий для развития конкуренции. 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ронеж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.</w:t>
            </w:r>
            <w:r>
              <w:rPr>
                <w:sz w:val="24"/>
              </w:rPr>
              <w:t>8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Воронеж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поряжение от 25.12.2012 № 881-р «Об утверждении региональной программы (плана мероприятий) «Развитие конкуренции в Воронежской области на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2013-2015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Программа определяет приоритеты и основные направления реализации конкурентной политики в регионе на период до 2015 года, а также включает меры по: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упрощению начала и ведения предпринимательской деятельности; сокращению административных барьеров, проведению антикоррупционной экспертизы проектов нормативных актов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совершенствованию антимонопольного регулирования в части проведения контрольных мероприятий, контроля за актами и действиями органов власти, выявления недопустимых практик предоставления преференций, содействия в антидемпинговых расследованиях и др.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расширению возможностей и стимулированию предпринимательской деятельности в регионе путем организации сбора, анализа и публикации информации о региональных рынках, потребностях в товарах и услугах, свободных нишах на рынках, средних ценах производителей, средних потребительских ценах на отдельные товары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проведению сравнительных смотров качества товаров, реализуемых на потребительском рынке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созданию общедоступной информационной сети для потребителей с данными о лекарственных средствах и пр.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повышению информационной прозрачности деятельности органов власти, развитию информационной инфраструктуры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сокращению прямого участия государственных органов и органов местного самоуправления в хозяйствен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развитию государственного и муниципального заказа, в т.ч. расширению практики заказа социальных услуг (медицинских, образовательных)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sz w:val="24"/>
              </w:rPr>
            </w:pPr>
            <w:r>
              <w:rPr>
                <w:sz w:val="24"/>
              </w:rPr>
              <w:t xml:space="preserve">развитию инфраструктуры рынков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ие Программы и ее позиционирование в качестве одного из важных инструментов реализации задач Стратегии социально-экономического развития Воронежской области на период до 2020 года, утвержденной Законом Воронежской области от 30.06.2010 № 65-ОЗ, позволило обеспечить продолжение работы по развитию конкуренции в регионе на системной основе.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Нижегород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Нижегород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правительства Нижегородской области от 13.11.2012 № 804 «Об утверждении областной целевой программы «Развитие конкуренции на территории Нижегородской области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5 годы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содержит два этапа реализации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2010-2012 годы 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2013-2015 год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ие примерно половины мероприятий программы, ранее принятой постановлением правительства Нижегородской области от 19.04.2010 № 220, продлено до 2015 года. Примерно четверть мероприятий программы отражает изменение экономической ситуации в регионе по сравнению с 2010 годом и имеет период реализации с 2013 по 2015 годы. Существенно актуализированы целевые индикаторы Программы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4"/>
              </w:rPr>
            </w:pPr>
            <w:r>
              <w:rPr>
                <w:sz w:val="24"/>
              </w:rPr>
              <w:t>создание благоприятных условий для развития конкурентной среды на всех товарных рынках региона;</w:t>
            </w:r>
          </w:p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4"/>
              </w:rPr>
            </w:pPr>
            <w:r>
              <w:rPr>
                <w:sz w:val="24"/>
              </w:rPr>
              <w:t>снижение или устранение правовых, административных, экономических, инфраструктурных и технологических барьеров;</w:t>
            </w:r>
          </w:p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4"/>
              </w:rPr>
            </w:pPr>
            <w:r>
              <w:rPr>
                <w:sz w:val="24"/>
              </w:rPr>
              <w:t>создание условий для информационной открытости рынков во всех сферах эконом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4"/>
              </w:rPr>
            </w:pPr>
            <w:r>
              <w:rPr>
                <w:sz w:val="24"/>
              </w:rPr>
              <w:t>реализация принципа прозрачности и обеспечение справедливых условий состязательности при распределении ограниченных ресурсов бюджета посредством развития государственного и муниципального заказа;</w:t>
            </w:r>
          </w:p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4"/>
              </w:rPr>
            </w:pPr>
            <w:r>
              <w:rPr>
                <w:sz w:val="24"/>
              </w:rPr>
              <w:t xml:space="preserve">защита и обеспечение добросовестной конкуренции между участниками рынка, </w:t>
            </w:r>
          </w:p>
          <w:p>
            <w:pPr>
              <w:pStyle w:val="Normal"/>
              <w:numPr>
                <w:ilvl w:val="0"/>
                <w:numId w:val="5"/>
              </w:numPr>
              <w:ind w:left="4" w:hanging="4"/>
              <w:rPr>
                <w:sz w:val="28"/>
              </w:rPr>
            </w:pPr>
            <w:r>
              <w:rPr>
                <w:sz w:val="24"/>
              </w:rPr>
              <w:t>создание благоприятных условий для развития конкурентной среды в моногородах Нижегородской област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город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Новгород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</w:rPr>
            </w:pPr>
            <w:r>
              <w:rPr>
                <w:sz w:val="24"/>
              </w:rPr>
              <w:t>Постановление администрации Новгородской области от 30.12.2011 № 749 «О внесении изменений в постановление администрации области от 30.06.2010 № 303 «Об областной программе развития конкуренции в Новгородской области на</w:t>
            </w:r>
          </w:p>
          <w:p>
            <w:pPr>
              <w:pStyle w:val="Normal"/>
              <w:ind w:right="-85" w:hanging="0"/>
              <w:rPr>
                <w:sz w:val="24"/>
              </w:rPr>
            </w:pPr>
            <w:r>
              <w:rPr>
                <w:sz w:val="24"/>
              </w:rPr>
              <w:t xml:space="preserve">2010-2012 годы» (вступило в силу </w:t>
            </w:r>
            <w:bookmarkStart w:id="0" w:name="_GoBack"/>
            <w:bookmarkEnd w:id="0"/>
            <w:r>
              <w:rPr>
                <w:sz w:val="24"/>
              </w:rPr>
              <w:t>24.01.2012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йствие областной программы продлено действие до 2015 года. Скорректирован перечень мероприятий программы, в частности, в нее включены мероприятия по развитию конкурентной среды в сфере образования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необходимых условий для появления новых участников на товарных рынках, для повышения эффективности и конкурентоспособности экономики област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ар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 Самар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от 27.11.2012 № 692 «О внесении изменений в постановление правительства Самарской области от 28.05.2010 № 213 «Об утверждении программы развития конкуренции в Самарской области на 2010-2012 годы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развития конкуренции в Самарской области продлена до 2015 года. Актуализированы анализы рынков, целевые индикаторы; дополнен раздел «Административные барьеры». Программа определяет цели, задачи и основные направления развития конкуренции в Самарской области, механизмы реализации предусматриваемых ею мероприятий и показатели их результативности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предусматривает развитие конкуренции на основных товарных рынках и устранение административных барьеров для предпринимательск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сков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2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ы власти муниципальных образований Москов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вять нормативных правовых актов (решений и постановлений) об утверждении программ развития конкуренции в муниципальном образовании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ы включают мероприятия, направленные на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анение необоснованных административных барьеров и сокращение прямого участия органов местного самоуправления в хозяй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ю сбора и публикацию информации о потребностях в товарах и услугах в целях привлечения новых предпринимате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ышение информационной прозрачности деятельности администрации, включая публикацию основных процедур и результатов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щее улучшение конкурентной среды, ее развитие в отдельных отраслях экономики муниципального образования. 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развития конкуренции в муниципальном образовании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Совет депутатов Волоколамского муниципального района 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Решение от 12.04.2012 № 6-2 «Об утверждении Программы «Развитие конкуренции в Волоколамском муниципальном районе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дминистрация городского округа Дзержинский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Постановление от 29.06.2012 № 385-ПГА «О Программе развития конкуренции в муниципальном образовании «Городской округ Дзержинский»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3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Глава городского округа Ивантеевка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Постановление от 10.09.2012 № 1337 «Об утверждении долгосрочной целевой программы «Развитие конкуренции в городе Ивантеевке Московской области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4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дминистрация Луховицкого муниципального района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от 20.08.2012 № 2472 «Об утверждении долгосрочной целевой программы Луховицкого муниципального района Московской области «Развитие конкуренции в Луховицком муниципальном районе Московской области в 2012-2015 годах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5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Совет депутатов городского округа Протвино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Решение от 09.04.2012 № 309/47 «О муниципальной целевой программе «Развитие конкуренции в городе Протвино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6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дминистрация Пушкинского муниципального района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от 20.06.2012 № 1797 «Об утверждении долгосрочной целевой программы Пушкинского муниципального района Московской области «Развитие конкуренции в Пушкинском муниципальном районе Московской области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7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 депутатов городского округа Пущино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шение от 21.06.2012 № 480/65 «Об утверждении муниципальной программы «Развитие конкуренции в городском округе Пущино Московской области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8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упинского муниципального района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Постановление от 17.01.2012 № 83-п «Об утверждении программы «Развитие конкуренции в Ступинском муниципальном районе на 2012-2015 годы»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.9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 депутатов Шатурского муниципального района Московской области</w:t>
            </w:r>
          </w:p>
        </w:tc>
        <w:tc>
          <w:tcPr>
            <w:tcW w:w="1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шение от 22.03.2012 № 5/30 «Об утверждении программы «Развитие конкуренции в Шатурском муниципальном районе на 2012-29015 годы»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. Меры по развитию конкуренции на товарных рынках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Рынок строительных материал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строительства Краснодарского кра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от 27.11.2012 № 325 «Об утверждении Плана мероприятий по предупреждению и пресечению монополистической деятельности и недобросовестной конкуренции хозяйствующих субъектов в сфере жилищного строительства и производства строительных материалов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34"/>
              <w:rPr/>
            </w:pPr>
            <w:r>
              <w:rPr>
                <w:sz w:val="24"/>
              </w:rPr>
              <w:t xml:space="preserve">Утвержденный план на период до 2020 года разработан во исполнение краевой программы развития конкуренции в Краснодарском крае на 2010-2012 годы, а такж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промышленности строительных материалов и индустриального домостроения Краснодарского края до 2020 года в части развития цементной и гипсовой подотраслей (как наиболее монополизированных)</w:t>
            </w:r>
            <w:r>
              <w:rPr>
                <w:sz w:val="24"/>
              </w:rPr>
              <w:t xml:space="preserve">. План также содержит меры по </w:t>
            </w:r>
            <w:r>
              <w:rPr>
                <w:sz w:val="24"/>
                <w:szCs w:val="24"/>
              </w:rPr>
              <w:t>сопровождению крупных инвестиционных проектов</w:t>
            </w:r>
            <w:r>
              <w:rPr>
                <w:sz w:val="24"/>
              </w:rPr>
              <w:t xml:space="preserve"> до работ по реконструкции и строительству технологических линий и заводов за счет инвесторов. В качестве таковых выступают: в подотрасли по производству цемента – </w:t>
            </w:r>
            <w:r>
              <w:rPr>
                <w:sz w:val="24"/>
                <w:szCs w:val="24"/>
              </w:rPr>
              <w:t xml:space="preserve">ОАО «Верхнебаканский цементный завод», ОАО «Новоросцемент», компания «Лафарж», ООО «Трастинвест-В», компания Asamer Holding AG, в подотрасли производства гипса – ООО ИСК «Будмар», ООО «Минерал-Хорс», компания «Матанат А», ООО «Бесленеевский гипсовый комбинат». </w:t>
            </w:r>
          </w:p>
          <w:p>
            <w:pPr>
              <w:pStyle w:val="Normal"/>
              <w:ind w:right="-10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развития добросовестной конкуренции предусматривается привлечение предприятий, выпускающих строительные материалы, к участию в форумах, выставках, проводимых на территории края и за его пределами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азвития конкуренции путем увеличения числа субъектов рынка цемента и рынка гипс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Рынок хлеба и хлебобулочных изделий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тельство Белгородской обла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е от 02.05.2012 № 238-рп «О мерах по обеспечению населения хлебом и хлебобулочными изделиями с микронутриентами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поряжением устанавливаются меры и рекомендации по обеспечению населения области хлебом и хлебобулочными изделиями с микронутриентами в целях профилактики алиментарных заболеваний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 организации производства и обеспечению наличия хлеба в розничной сети;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 включению в рацион питания в учреждениях здравоохранения и образования области хлеба и хлебобулочных изделий с микронутриентами. 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ы, установленные данным распоряжением, способствовали развитию и стимулированию конкуренции на рынке реализации хлеба и хлебобулочных изделий с микронутриентам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Рынок услуг торговл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тельство Белгородской обла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 от 06.11.2012 № 442-пп «Об определении порядка организации торговых ярмарок на территории Белгородской области»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м утвержден Порядок организации ярмарок на территории Белгородской области, форма реестра ярмарок, проводимых на постоянной основе, и другие организационные документы. 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ный Порядок содействует развитию сельского хозяйства, созданию условий для взаимовыгодных торгово-экономических отношений, непосредственных связей между товаропроизводителями и потребителями продукции, что положительно влияет на конкуренцию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Москва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8"/>
              </w:rPr>
            </w:pPr>
            <w:r>
              <w:rPr>
                <w:spacing w:val="-1"/>
                <w:sz w:val="24"/>
              </w:rPr>
              <w:t>Правительство Москв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от 03.02.2011 № 26-ПП (в редакции постановления от 27.09.2012 № 525-ПП)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определяет порядок разработки и утверждения схем размещения нестационарных торговых объектов, а также порядок организации и проведения аукциона, в том числе в электронной форме, на право заключения договора на размещение нестационарного торгового объекта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езультате принятия данного постановления порядок отбора лиц для заключения договоров на размещение нестационарного торгового объекта осуществляется по результатам аукционов, проводимых органами исполнительной власти города Москвы преимущественно в электронной форме. Ранее порядок был менее конкурентным: выдача разрешения осуществлялась по результатам конкурса.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Рынок ритуальных услуг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Фурмановского городского поселения Фурмановского муниципального района Иванов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вление о проведении открытого конкурса по выбору специализированной службы по вопросам похоронного дела на территории Фурмановского городского поселения в районной газете «Новая жизнь» от 24.07.2012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открытого конкурса по выбору специализированной службы по вопросам похоронного дела на территории Фурмановского городского поселения в августе 2012 года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ы равные условия для хозяйствующих субъектов, желающих осуществлять деятельность в сфере погребения и похоронного дела в статусе (с обязанностями) специализированной службы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4. Меры по совершенствованию процедуры государственных и муниципальных закупок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ая область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Министерство конкурентной политики и тарифов Калужской обл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Министерства конкурентной политики и тарифов Калужской обл. от 24.05.2012 № 244 «Об утверждении Порядка взаимодействия министерства, заказчиков с информационным маркетинговым центром (ИМЦ) БСУ «Фонд имущества Калужской области» АИС «Госзакупки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каз от 24.05.2012 № 244 завершил построение </w:t>
            </w:r>
            <w:r>
              <w:rPr>
                <w:bCs/>
                <w:sz w:val="24"/>
                <w:szCs w:val="24"/>
              </w:rPr>
              <w:t>системы планирования закупок для государственных нужд, определенной постановлением правительства Калужской области от 25.02.2010 № 63 «О совершенствовании системы планирования закупок для государственных нужд в целях эффективного расходования бюджетных средств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озданная система планирования закупок позволяет государственным заказчикам через использование специализированного интерфейса размещать информацию о планируемых закупках малого объема (до 100 тыс.руб. и 400 тыс.руб.) в соответствии с пунктами 14, 14.1 части 2 статьи 55 Федерального закона </w:t>
            </w:r>
            <w:r>
              <w:rPr>
                <w:sz w:val="24"/>
                <w:szCs w:val="24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  <w:r>
              <w:rPr>
                <w:sz w:val="24"/>
              </w:rPr>
              <w:t xml:space="preserve">. Заказчики до заключения государственного контракта или гражданско-правового договора обязаны размещать информацию о планируемых потребностях в товарах (работах, услугах) и сведения о контрактах (договорах), заключаемых на указанных основаниях, в модуле «Маркетинговые исследования малых закупок» автоматизированной информационной системы «Госзакупки» на региональном сайте в сети Интерне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е исследования предназначены для достижения следующих целей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ффективного использования бюджетных средств и внебюджетных источников финансирования при размещении заказов на поставку товаров (выполнении работ, оказании услуг) у единственного поставщика (исполнителя, подрядчика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я цены контракта (договора), заключенного с единственным поставщиком (исполнителем, подрядчиком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 xml:space="preserve">повышения информационной открытости и прозрачности во взаимодействии участников процесса размещения заказа на поставки товаров (выполнение работ, оказание услуг) на основании пунктов 14, 14.1 части 2 статьи 55 Федерального закона </w:t>
            </w:r>
            <w:r>
              <w:rPr>
                <w:sz w:val="24"/>
                <w:szCs w:val="24"/>
              </w:rPr>
              <w:t>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ударственного и общественного контроля за целевым и эффективным расходованием бюджетных средств и внебюджетных источников финансирования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планирования закупок позволяет заказчикам получать и анализировать большое количество предложений поставщиков (исполнителей, подрядчиков), что создает конкурентную среду, способствует заключению договоров с наиболее конкурентноспособными поставщиками (исполнителями, подрядчиками). По результатам маркетингового исследования заказчики заключают контракты (договоры) на поставку товаров (выполнение работ, оказание услуг) с участником соответствующих маркетинговых исследований, предложившим наименьшую цену на заявленных заказчиком условиях.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ромская область </w:t>
            </w:r>
          </w:p>
        </w:tc>
      </w:tr>
      <w:tr>
        <w:trPr/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ма города Костром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от 31.05.2012 № 83 «Об утверждении Положения об организации торгов на право заключения договора на установку и эксплуатацию рекламных конструкций, присоединяемых к недвижимому имуществу, находящемуся в муниципальной собственности»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лотов согласно положению производится по следующему принципу: одно рекламное место – один лот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 формирования лотов обеспечивает отсутствие ограничения конкуренции при формировании лотов, способствует расширению круга участников проводимых публичных процедур и максимальной равнодоступност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5. Меры по обеспечению равного доступа к государственному или муниципальному имуществу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енбург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</w:rPr>
              <w:t xml:space="preserve">Оренбургский городской Совет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т 10.05.2012 № 391 «Об утверждении Положения о порядке предоставления в аренду, субаренду и безвозмездное пользование движимого имущества муниципальной казны муниципального образования город Оренбург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пределяет порядок и условия предоставления в аренду, субаренду и безвозмездное пользование движимого имущества муниципальной казны муниципального образования город Оренбург (далее – движимое имущество), а также порядок расчета и внесения арендной платы с учетом норм Закона о защите конкуренции в соответствии с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вного доступа хозяйствующих субъектов к реализуемому муниципальному имуществу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янов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2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Ульяновская городская Дум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шение от 30.05.2012 № 92 «Об установлении перечня случаев, когда предоставление земельных участков для строительства на территории муниципального образования город Ульяновск осуществляется исключительно на торгах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пунктом 1.2 статьи 30 Земельного кодекса Российской Федерации установлен перечень случаев, когда предоставление земельных участков для строительства на территории муниципального образования город Ульяновск осуществляется исключительно на торгах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степени публичности процедуры предоставления земельных участков и доступности указанных ресурс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 Адвокатирование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ронежская область 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тельство Воронежской области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bCs/>
                <w:sz w:val="24"/>
              </w:rPr>
              <w:t>Действия правительства Воронежской области в соответствии с п. 2.4. Региональной программы (плана мероприятий) «Развитие конкуренции в Воронежской области на 2013-2015 годы», утвержденной распоряжением правительства Воронежской области от 25.12.2012 №881-р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истематическое участие правительства Воронежской области совместно с Воронежским государственным университетом (в рамках </w:t>
            </w:r>
            <w:r>
              <w:rPr>
                <w:bCs/>
                <w:sz w:val="24"/>
              </w:rPr>
              <w:t xml:space="preserve">Соглашения о сотрудничестве и взаимодействии от 30.03.2011 № 3001-135/01-11/474) </w:t>
            </w:r>
            <w:r>
              <w:rPr>
                <w:sz w:val="24"/>
              </w:rPr>
              <w:t>в организации и проведении ежегодных семинаров, конференций (региональных, межрегиональных) по проблемам развития конкуренции (26.10.2012 – межрегиональная научно-практическая конференция «Актуальные вопросы применения законодательства Российской Федерации о рекламе. Недобросовестная конкуренция: теория и правоприменительная практика»; 02.10.2013 – Всероссийская научно-практическая конференция «Совершенствование конкурентной политики. Актуальные вопросы применения законодательства Российской Федерации о рекламе: теория и правоприменительная практика»)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ый формат позволяет обсуждать и вырабатывать наиболее эффективные подходы к решению актуальных вопросов применения норм конкурентного законодательства, участия и взаимодействия органов власти в конкурентных процессах региона, теоретических аспектов развития конкуренции. Адвокатирование конкуренции при проведении столь масштабного регулярного мероприятия способствует формированию положительного имиджа региона, повышению его инвестиционной привлекательности - в частности, тому, что по итогам 2012 года Воронежская область вошла в десятку регионов, наиболее привлекательных для инвестиц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7. Оценка регулирующего воздействия проектов и экспертиза действующих нормативных правовых акт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еспублика Мордовия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9.11.2012 № 408 «Об утверждении Положения о порядке проведения оценки регулирующего воздействия, включая порядок подготовки заключений об оценке регулирующего воздействия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регулирует отношения по проведению оценки регулирующего воздействия (далее – ОРВ) и определяет порядок подготовки заключений об ОРВ исполнительными органами государственной власти Республики Мордовия - разработчиками проектов законов Республики Мордовия, проектов нормативных правовых актов Правительства Республики Мордовия, проектов нормативных правовых актов исполнительных органов государственной власти Республики Мордовия по вопросам: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регулирования инвестиционной деятельности и предоставления мер поддержки субъектам предпринимательской деятельности, а также установления дополнительных обязанностей субъектов предпринимательской и инвестиционной деятельности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государственного контроля (надзора)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я требований для целей допуска хозяйствующих субъектов к осуществлению предпринимательской и (или) профессиональной деятельности.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b/>
                <w:sz w:val="24"/>
                <w:szCs w:val="24"/>
              </w:rPr>
              <w:t>Экспертиза действующих нормативных правовых актов не предусмотрен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/>
            </w:pPr>
            <w:r>
              <w:rPr>
                <w:b/>
                <w:sz w:val="24"/>
                <w:szCs w:val="24"/>
              </w:rPr>
              <w:t>Повышение качества государственного регулирования</w:t>
            </w:r>
            <w:r>
              <w:rPr>
                <w:sz w:val="24"/>
                <w:szCs w:val="24"/>
              </w:rPr>
              <w:t xml:space="preserve"> путем выявления и исключении в проектах нормативных правовых актов Республики положений, которые: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избыточные административные и иные ограничения и обязанности для субъектов предпринимательской и инвестиционной деятельности или способствуют их введению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ют возникновению необоснованных расходов субъектов предпринимательской и инвестиционной деятельности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ют возникновению необоснованных расходов консолидированного бюджета Республики Мордовия.</w:t>
            </w:r>
          </w:p>
          <w:p>
            <w:pPr>
              <w:pStyle w:val="Normal"/>
              <w:ind w:right="-50" w:hanging="0"/>
              <w:rPr>
                <w:sz w:val="24"/>
              </w:rPr>
            </w:pPr>
            <w:r>
              <w:rPr>
                <w:sz w:val="24"/>
              </w:rPr>
              <w:t>Снижение административных барьер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Татарстан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2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бинет Министров Республики Татарстан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от 31.12.2012 № 1182 (ред. от 22.07.2013) «Об утверждении Порядка публичной оценки регулирующего воздействия действующих нормативных правовых актов и проектов нормативных правовых актов в Республике Татарстан, принимаемых (издаваемых) исполнительными органами государственной власти Республики Татарстан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м утверждены: </w:t>
            </w:r>
          </w:p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публичной оценки регулирующего воздействия действующих нормативных правовых актов и проектов нормативных правовых актов в Республике Татарстан, принимаемых (издаваемых) исполнительными органами государственной власти Республики Татарстан; </w:t>
            </w:r>
          </w:p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ожение об Экспертном совете по оценке регулирующего воздействия действующих нормативных правовых актов и проектов нормативных правовых актов в Республике Татарстан. 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егулирует отношения, связанные с публичной оценкой регулирующего воздействия действующих НПА и проектов НПА в Республике Татарстан, принимаемых (издаваемых) исполнительными органами государственной власти, возникающие в период с момента планирования разработки проекта упомянутого акта до прекращения его действ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авливает правовые и организационные основы публичной оценки регулирующего воздействия действующего нормативного правового акта и проекта нормативного правового акта Республики Татарстан, принимаемого (издаваемого) исполнительным органом государственной власти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принципами осуществления ОРВ действующих НПА и проектов НПА, принимаемых (издаваемых) исполнительными органами государственной власти являются: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планов нормотворческой деятельности исполнительных органов государственной власти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ссмотрения действующего НПА или проекта НПА максимально возможным кругом лиц (включающим экспертов), прямо или косвенно затрагиваемых обсуждаемым актом в рассматриваемой сфере регулирования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и соблюдение достаточных сроков для ознакомления участников оценки регулирующего воздействия с содержанием действующего НПА или проекта НПА и материалов предварительной оценки регулирующего воздействия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сть целевого информирования участников ОРВ о разработке проекта НПА и плановом сроке публичных консультаций по проекту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сть проведения консультаций с участниками ОРВ;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sz w:val="24"/>
                <w:szCs w:val="24"/>
              </w:rPr>
              <w:t>обязательность обобщения результатов публичных консультаций с участием заинтересованных граждан, групп граждан и организаций и размещения их в информационно-телекоммуникационной сети «Интернет»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егулирующим органом выводов, содержащихся в заключении об ОРВ, с оформлением неучтенных предложений отдельным документом, содержащим в числе прочего обоснование отказа от указанных предложений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информированность лиц, принимающих окончательное решение о принятии (издании) НПА, в отношении которого проведена процедура ОРВ, о возможных последствиях такого решения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в Уполномоченный орган тех или иных действий лиц, принимающих решение о принятии (издании) НПА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зграничивает функции Кабинета Министров Республики Татарстан, уполномоченного органа, регулирующего органа и Экспертного совета в системе проведения ОРВ проектов и экспертизы действующих НПА.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я.</w:t>
            </w:r>
            <w:r>
              <w:rPr>
                <w:sz w:val="24"/>
                <w:szCs w:val="24"/>
              </w:rPr>
              <w:t xml:space="preserve"> Устранение избыточных административных барьеров и обязанностей для субъектов предпринимательской инвестиционной деятельност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дмуртская Республика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о Удмуртской Республики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от 03.12.2012 № 526 «Об утверждении Порядка проведения процедуры оценки регулирующего воздействия в Удмуртской республике»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орядок определяет участников, а также процедуры ОРВ проектов концепций государственного регулирования, проектов нормативных правовых актов Удмуртской Республики, действующих нормативных правовых актов Удмуртской Республики, порядка проведения публичных консультаций, оценки качества исполнения процедур ОРВ и подготовки заключений об ОРВ, отчетности о развитии и результатах ОРВ в Удмуртской Республике.</w:t>
            </w:r>
          </w:p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дура ОРВ заключается в анализе проблем и целей государственного регулирования, выявлении альтернативных вариантов их достижения, а также определении связанных с ними выгод и издержек социальных групп (в том числе хозяйствующих субъектов, граждан (потребителей), государства и общества в целом), подвергающихся воздействию государственного регулирования, для выбора наиболее эффективного варианта государственного регулирования.</w:t>
            </w:r>
          </w:p>
          <w:p>
            <w:pPr>
              <w:pStyle w:val="Normal"/>
              <w:widowControl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цедуре ОРВ подлежат: проекты концепций государственного регулирования в сферах предпринимательской, инвестиционной деятельности и деятельности социально ориентированных некоммерческих организаций, не являющихся государственными (муниципальными) учреждениями; проекты нормативных правовых актов Удмуртской Республики в сферах государственного регулирования; действующие нормативные правовые акты Удмуртской Республики в сферах государственного регулирования. 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ведения ОРВ проекта нормативного правового акта Удмуртской Республики регулирующим органом проводятся публичные консультации в целях учета мнения участников публичных консультаций и предоставленной ими информации о возможных последствиях государственного регулирования.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нормативных правовых актов Удмуртской Республики осуществляется уполномоченным органом в целях выявления в нормативных правовых актах Удмуртской Республики положений, необоснованно затрудняющих ведение предпринимательской и (или) инвестиционной деятельности и (или) деятельности СО НКО, и определения степени достижения цели регулирования.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водится уполномоченным органом на основе учета предложений субъектов предпринимательской и (или) инвестиционной деятельности и (или) СО НКО по отбору нормативных правовых актов Удмуртской Республики в порядке, установленном уполномоченным органом.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ведения экспертизы в целях учета мнения участников публичных консультаций и предоставленной ими информации о последствиях государственного регулирования уполномоченным органом проводятся публичные консультации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качества государственного регулирования</w:t>
            </w:r>
            <w:r>
              <w:rPr>
                <w:bCs/>
                <w:sz w:val="24"/>
                <w:szCs w:val="24"/>
              </w:rPr>
              <w:t>, обеспечение возможности учета мнений социальных групп и установления баланса интересов как на стадии подготовки проекта нормативного правового акта Удмуртской Республики, так и на стадии оценки фактического воздействия действующего государственного регулирования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(губернатор) Краснодарского края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12.2012 №1551 (ред. от 18.12.2013) «Об утверждении Порядка проведения оценки регулирующего воздействия проектов нормативных правовых актов Краснодарского края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/>
            </w:pPr>
            <w:r>
              <w:rPr>
                <w:sz w:val="24"/>
                <w:szCs w:val="24"/>
              </w:rPr>
              <w:t xml:space="preserve">Утвержден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определяет процедуру проведения ОРВ проектов нормативных правовых актов Краснодарского края. Оценке регулирующего воздействия подлежат проекты нормативных правовых актов, затрагивающие вопросы осуществления предпринимательской и инвестиционной деятельности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В проектов нормативных правовых актов проводится с учетом степени регулирующего воздействия положений, содержащихся в подготовленном регулирующим органом проекте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ведения ОРВ состоит из следующих этапов: размещение уведомления о проведении публичных консультаций; подготовка и направление в уполномоченный орган проекта нормативного правового акта и расширенной пояснительной записки с обоснованием достижения целей, поставленных регулирующим органом после принятия проекта нормативного правового акта; проведение ОРВ уполномоченным органом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, разработавший проект нормативного правового акта, обеспечивает его размещение на своем официальном сайте в сети «Интернет» для проведения публичных консультаций с одновременным размещением уведомления о проведении публичных консультаций для представителей участников публичных консультаций и перечня вопросов для проведения публичных консультаций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 при проведении ОРВ устанавливает: проблему, на решение которой направлено правовое регулирование в части прав и обязанностей физических и юридических лиц в сфере предпринимательской и инвестиционной деятельности, ее влияние на достижение целей правового регулирования, предусмотренных проектом нормативного правового акта, а также возможность ее решения иными правовыми, информационными или организационными средствами; цели, предусмотренные проектом нормативного правового акта правового регулирования и их соответствие принципам правового регулирования, установленным законодательством Российской Федерации; предусматривает ли проект нормативного правового акта  положения, которыми изменяется содержание прав и обязанностей физических и юридических лиц в сфере предпринимательской и инвестиционной деятельности, изменяется содержание или порядок реализации полномочий органов государственной власти в отношениях с физическими и юридическими лицами в сфере предпринимательской и инвестиционной деятельности, а также приведет ли предусмотренное проектом нормативного правового акта правовое регулирование в части прав и обязанностей физических и юридических лиц в сфере предпринимательской и инвестиционной деятельности: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евозможности исполнения указанными субъектам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исполнительных органов государственной власти, а также сложившегося в Краснодарском крае уровня развития технологий, инфраструктуры, рынков товаров и услуг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никновению у указанных субъектов дополнительных необоснованных расходов в сфере предпринимательской и инвестиционной деятельности либо к возникновению дополнительных необоснованных расходов краевого бюджета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иза действующих нормативных правовых актов не предусмотрена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z w:val="24"/>
                <w:szCs w:val="24"/>
              </w:rPr>
              <w:t>Повышение качества 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я</w:t>
            </w:r>
            <w:r>
              <w:rPr>
                <w:sz w:val="24"/>
                <w:szCs w:val="24"/>
              </w:rPr>
              <w:t xml:space="preserve"> путем выявление и устранения в проекте нормативного правового акта положений, вводящих избыточные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оказывающих негативное влияние на отрасли экономики Краснодарского края, а также положений, способствующих возникновению необоснованных расходов физических и юридических лиц в сфере предпринимательской и инвестиционной деятельности, а также необоснованных расходов краевого бюджета. </w:t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дминистративных барьер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Приморский край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5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морского кра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6.12.2012 № 435-па «Об утверждении порядка организации и проведения оценки регулирующего воздействия проектов нормативных правовых актов Приморского края, экспертизы нормативных правовых актов Приморского кра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постановления администрации Приморского кра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13.03.2014 № 71-па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от 26.12.2012 № 435-па утвержден Порядок организации и проведения ОРВ проектов нормативных правовых актов и экспертизы нормативных правовых актов Приморского края. 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 xml:space="preserve">Под ОРВ проектов нормативных правовых актов, поправок к проектам нормативных правовых актов понимается анализ проблем и целей государственного регулирования, выявление альтернативных вариантов их достижения, а также определение связанных с ними выгод и издержек субъектов предпринимательской и инвестиционной деятельности, подвергающихся воздействию государственного регулирования, для выбора наиболее эффективного варианта государственного регулирования. Целью процедуры ОРВ является повышение качества государственного регулирования, обеспечение возможности учета мнений социальных групп и установления баланса интересов на стадии подготовки проекта нормативного правового акта, поправок к проекту нормативного правового акта посредством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краевого бюджета, расходов субъектов предпринимательской и инвестиционной деятельности.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экспертизой нормативных правовых актов понимается оценка фактического воздействия государственного регулирования, направленная на сопоставительный анализ оценочных данных о возможном воздействии и данных о фактическом воздействии государственного регулирования, затрагивающего вопросы осуществления предпринимательской и инвестицио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дения экспертизы нормативных правовых актов является выявление положений, необоснованно затрудняющих осуществление предпринимательской и инвестиционной деятельности. 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е ОРВ, экспертизе нормативных правовых актов подлежат проекты нормативных правовых актов, поправки к проектам нормативных правовых актов, регулирующие следующие вопросы: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ограниченных ресурсов, в том числе определение порядка выделения и закрепления объемов квот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инвестиционной деятельности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предоставления поддержки субъектам предпринимательской и инвестиционной деятельности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контроля (надзора)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требований для допуска хозяйствующих субъектов к осуществлению определенных видов предпринимательской и инвестиционной деятельности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х услуг субъектам предпринимательской и инвестиционной деятельности, за исключением нормативных правовых актов, устанавливающих порядок и стандарт предоставления государственной услуги - административных регламентов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становления направлена н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государственного регулир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и учёта мнений социальных групп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баланса интересов на стадии подготовки проекта нормативного правового акта посредством анализа последствий государственного регулирования и определения наилучшего варианта государственного регулирования с точки зрения степени соответствия критериям целесообразности, эффективности, осуществимости и адекватности на основе сопоставления выгод и издержек хозяйствующих субъектов, граждан (потребителей)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Ставропольский край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Ставропольского кра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9.12.2012 №496-п «Об утверждении Порядка поведения оценки регулирующего воздействия проектов нормативных правовых актов Ставропольского края, разрабатываемых органами исполнительной власти Ставропольского края, и Порядка проведения органами исполнительной власти Ставропольского края экспертизы нормативных правовых актов Ставропольского края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ы: Порядок проведения ОРВ проектов нормативных правовых актов Ставропольского края, разрабатываемых органами исполнительной власти Ставропольского края, и Порядок проведения органами исполнительной власти Ставропольского края экспертизы нормативных правовых актов Ставропольского края, затрагивающих вопросы осуществления предпринимательской и инвестиционной деятельности.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ведения оценки регулирующего воздействия предусматривает обеспечение разработчиком проекта акта проведения публичных консультаций по проекту акта; составление отчета о проведении оценки регулирующего воздействия; проведение минэкономразвития края экспертизы на предмет соблюдения разработчиком проекта акта установленных утвержденным Порядком процедур.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нормативных правовых актов проводится в целях выявления в них положений, необоснованно затрудняющих осуществление предпринимательской и инвестиционной деятельности. В ходе проведения экспертизы нормативного правового акта ответственным исполнителем проводятся публичные консультации.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rPr/>
            </w:pPr>
            <w:r>
              <w:rPr>
                <w:b/>
                <w:sz w:val="24"/>
                <w:szCs w:val="24"/>
              </w:rPr>
              <w:t>Повышение качества государственного регулирования.</w:t>
            </w:r>
            <w:r>
              <w:rPr>
                <w:sz w:val="24"/>
                <w:szCs w:val="24"/>
              </w:rPr>
              <w:t xml:space="preserve"> Исключение из проектов нормативных правовых актов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тавропольского края. </w:t>
            </w:r>
          </w:p>
          <w:p>
            <w:pPr>
              <w:pStyle w:val="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ие из действующих нормативных правовых актов положений, необоснованно затрудняющих осуществление предпринимательской и инвестиционной деятель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дминистративных барьеров для бизнес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Волгоградской области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7.12.2012 № 1257 (ред. от 13.12.2013) «Об утверждении Порядка проведения оценки регулирующего воздействия проектов нормативных правовых актов Волгоградской области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ОРВ проектов нормативных правовых актов заключается в анализе проблем и целей государственного регулирования, выявлении альтернативных вариантов их достижения, а также определении связанных с ними выгод и издержек социальных групп [в том числе хозяйствующих субъектов, граждан (потребителей), государства и общества в целом], подвергающихся воздействию государственного регулирования, для выбора наиболее эффективного варианта государственного регулирован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ОРВ проекта нормативного правового акта разработчиком устанавливаются: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, на решение которой направлено новое правовое регулирование в части прав и обязанностей субъектов предпринимательской и инвестиционной деятельности, ее влияние на достижение целей, предусмотренных проектом нормативного правового акта, а также возможность ее решения иными правовыми, информационными или организационными средствами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группы участников общественных отношений, интересы которых будут затронуты новым правовым регулированием в части прав и обязанностей субъектов предпринимательской и инвестиционной деятельности, их предполагаемые издержки и выгоды от предлагаемого проектом правового акта регулирования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Волгоградской области, в том числе развития субъектов малого и среднего предпринимательства;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консолидированного бюджета Волгоградской области, связанные с созданием необходимых правовых, организационных и информационных условий применения правового акта органами исполнительной власти, а также для его соблюдения субъектами предпринимательской и инвестиционной деятельности, в том числе расходы организаций, осуществляющих предпринимательскую и инвестиционную деятельность, собственником имущества которых является Волгоградская область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консультации по проекту нормативного правового акта проводятся посредством его обсуждения с участием представителей субъектов предпринимательской и инвестиционной деятельности, организаций, целью деятельности которых является защита и представление интересов указанных субъектов, и (или) с которыми заключены соглашения о взаимодействии при проведении оценки регулирующего воздействия проекта правового акта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иза действующих нормативных правовых актов не предусмотрена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/>
            </w:pPr>
            <w:r>
              <w:rPr>
                <w:b/>
                <w:sz w:val="24"/>
                <w:szCs w:val="24"/>
              </w:rPr>
              <w:t>Повышение качества государственного регулирования</w:t>
            </w:r>
            <w:r>
              <w:rPr>
                <w:sz w:val="24"/>
                <w:szCs w:val="24"/>
              </w:rPr>
              <w:t xml:space="preserve"> путем выявления и исключения положений проектов нормативных правовых актов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Волгоградской области. </w:t>
            </w:r>
          </w:p>
          <w:p>
            <w:pPr>
              <w:pStyle w:val="Normal"/>
              <w:widowControl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дминистративных барьеров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8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бернатор Волгоградской области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от 21.12.2012 № 1277 (ред. от 13.12.2013) «Об утверждении Порядка проведения публичных консультаций по проектам нормативных правовых актов Волгоградской области»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орядок определяет, что публичные консультации по проектам правовых актов проводятся посредством обсуждения с участием представителей субъектов предпринимательской и инвестиционной деятельности, организаций, целью деятельности которых является защита и представление интересов указанных субъектов, в целях учета их мнения и представленной ими информации о возможных последствиях вводимого правового регулирован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 принципами проведения публичных консультаций являются: доступность информации о процедуре оценки регулирующего воздействия проектов правовых актов; обеспечение участия заинтересованных сторон в процессе разработки проектов правовых актов; обеспечение оптимального выбора варианта правового регулирования с точки зрения предполагаемых издержек и выгод заинтересованных сторон.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sz w:val="24"/>
                <w:szCs w:val="24"/>
              </w:rPr>
              <w:t xml:space="preserve">Порядком утверждена примерная форм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уведомления</w:t>
              </w:r>
            </w:hyperlink>
            <w:r>
              <w:rPr>
                <w:sz w:val="24"/>
                <w:szCs w:val="24"/>
              </w:rPr>
              <w:t xml:space="preserve"> о проведении публичных консультаций; примерная форма опросног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листа</w:t>
              </w:r>
            </w:hyperlink>
            <w:r>
              <w:rPr>
                <w:sz w:val="24"/>
                <w:szCs w:val="24"/>
              </w:rPr>
              <w:t xml:space="preserve"> для проведения публичных консультаций; перечень вопросов, включаемых в опросный лист для проведения публичных консультаций по конкретному проекту правового акта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изован порядок проведения публичных консультаций в целях проведения ОРВ проектов нормативных правовых актов, что способствует снижению коррупционной составляющей в проектах нормативных правовых актов и снижению административных барьер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Москов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Московской области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sz w:val="24"/>
                <w:szCs w:val="24"/>
              </w:rPr>
              <w:t xml:space="preserve">Постановление от 13.11.2012 № 1449/40 «О введении в Московской области процедуры оценки регулирующего воздействия проектов нормативных правовых актов Московской области, а также оценки фактического воздействия действующих нормативных правовых актов Московской области» </w:t>
            </w:r>
          </w:p>
          <w:p>
            <w:pPr>
              <w:pStyle w:val="Normal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постановлений правительства МО</w:t>
            </w:r>
          </w:p>
          <w:p>
            <w:pPr>
              <w:pStyle w:val="Normal"/>
              <w:ind w:firstLine="26"/>
              <w:rPr/>
            </w:pPr>
            <w:r>
              <w:rPr>
                <w:sz w:val="24"/>
                <w:szCs w:val="24"/>
              </w:rPr>
              <w:t xml:space="preserve">от 19.06.2013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№ 436/23</w:t>
              </w:r>
            </w:hyperlink>
            <w:r>
              <w:rPr>
                <w:sz w:val="24"/>
                <w:szCs w:val="24"/>
              </w:rPr>
              <w:t xml:space="preserve">, от 02.12.2013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№ 1005/53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м от 13.11.2012 № 1449/40 утверждены: </w:t>
            </w:r>
          </w:p>
          <w:p>
            <w:pPr>
              <w:pStyle w:val="Normal"/>
              <w:ind w:firstLine="284"/>
              <w:rPr/>
            </w:pPr>
            <w:hyperlink w:anchor="Par60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проведения в Московской области процедуры ОРВ проектов нормативных правовых актов Московской области, а также оценки фактического воздействия действующих нормативных правовых актов Московской области;</w:t>
            </w:r>
          </w:p>
          <w:p>
            <w:pPr>
              <w:pStyle w:val="Normal"/>
              <w:ind w:firstLine="284"/>
              <w:rPr/>
            </w:pPr>
            <w:hyperlink w:anchor="Par306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проведения публичных консультаций при оценке регулирующего воздействия в Московской области.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В подлежат проекты нормативных правовых актов Московской области, затрагивающие вопросы осуществления предпринимательской и инвестиционной деятельности.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дура ОРВ заключается в анализе проблем и целей государственного регулирования, выявлении альтернативных вариантов их достижения, а также определении связанных с ними выгод и издержек социальных групп (в том числе хозяйствующих субъектов, граждан (потребителей), государства и общества в целом), подвергающихся воздействию государственного регулирования, для выбора наиболее эффективного варианта государственного регулирования. 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фактического воздействия государственного регулирования осуществляется уполномоченным органом путем сопоставления данных подготовленного на стадии разработки проекта нормативного правового акта заключения об ОРВ проекта указанного акта с фактическими результатами его применения для определения степени достижения цели регулирования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я.</w:t>
            </w:r>
            <w:r>
              <w:rPr>
                <w:sz w:val="24"/>
                <w:szCs w:val="24"/>
              </w:rPr>
              <w:t xml:space="preserve"> Снижение административных барьеров, повышение качества государственного регулирования, обеспечение возможности учета мнений социальных групп и установления баланса интересов на стадии подготовки проектов нормативных правовых актов Московской области, а также оценки фактического воздействия действующих нормативных правовых актов Московской области посредством анализа последствий и эффектов государственного регулирования и определения наилучшей с точки зрения степени соответствия критериям целесообразности, эффективности, осуществимости и адекватности варианта государственного регулирования на основе сопоставления выгод и издержек хозяйствующих субъектов, граждан (потребителей), государства и общества в целом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Челябин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ное собрание Челябинской облас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Челябинской обла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административной реформы Челябинской области (далее – Комиссия)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Челябинской области от 26.04.2012 № 307-30 «О внесении изменений в Закон Челябинской области «О нормативных правовых актах Челябинской области»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убернатора Челябинской области от 31.05.2012 № 147 «О Порядке проведения экспертизы проектов нормативных правовых актов Челябинской области, регулирующих отношения, участниками которых являются или могут являться субъекты предпринимательской и инвестиционной деятельности»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, принятые решением Комиссии от 18.09.2012 № 2, по проведению экспертизы проектов нормативных правовых актов Челябинской области, регулирующих отношения, участниками которых являются или могут являться субъекты предпринимательской и инвестиционной деятельност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а процедура оценки регулирующего воздействия проектов нормативных правовых актов правительства и губернатора области, вводящих ограничения (запреты) для предпринимателей и инвесторов или устанавливающих порядок контроля за их деятельностью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позволяет выявить и исключить те положения проектов нормативных правовых актов, которые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снованно затрудняют ведение предпринимательской и инвестицион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или способствуют введению избыточных административных и иных ограничений и обязанностей для предпринимателей и инвесторов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Ярославская область</w:t>
            </w:r>
          </w:p>
        </w:tc>
      </w:tr>
      <w:tr>
        <w:trPr/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  <w:r>
              <w:rPr>
                <w:bCs/>
                <w:sz w:val="24"/>
                <w:szCs w:val="24"/>
              </w:rPr>
              <w:t xml:space="preserve"> от 29.12.2012 № 1561-п (в ред. постановления от 20.06.2014 №582-п) «Об утверждении Положения о проведении оценки регулирующего воздействия проектов нормативных правовых актов Ярославской области и оценки фактического воздействия (экспертизы) нормативных правовых актов Ярославской области и о внесении изменений в постановление Правительства области от 22.10.2012 № 1156-п»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пределяет порядок проведения процедуры ОРВ, подготовки заключений об ОРВ, проведения оценки фактического воздействия (экспертизы) нормативных правовых актов, проведения мониторинга регулирующего воздействия, подготовки отчетности о развитии и результатах ОРВ в Ярославской области, регулирует отношения участников оценки регулирующего воздейств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фактического воздействия осуществляется уполномоченным органом путем сопоставления данных заключения о предварительной оценке и заключения об оценке эффективности с фактическими данными о применении нормативного правового акта в целях определения степени достижения цели регулирован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оводится на основе заключения об оценке эффективности и заключения об оценке фактического воздействия.</w:t>
            </w:r>
          </w:p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я.</w:t>
            </w:r>
            <w:r>
              <w:rPr>
                <w:sz w:val="24"/>
                <w:szCs w:val="24"/>
              </w:rPr>
              <w:t xml:space="preserve"> Выявление и исключение избыточных административных и иных ограничений и обязанностей для субъектов предпринимательской и инвестиционной деятельности; необоснованных расходов субъектов предпринимательской и инвестиционной деятельности; необоснованных расходов консолидированного бюджета области; положений, необоснованно затрудняющих осуществление предпринимательской и инвестиционной деятельности; необоснованного ограничения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7A8F" w:val="clea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</w:rPr>
              <w:t>8. Нормативные правовые акты, направленные на исполнение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(Инвестиционный стандар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4"/>
              </w:rPr>
              <w:t xml:space="preserve">103 нормативных акта, принятых в 47 субъектах Российской Федерации 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вестиционный стандарт утвержден решением Наблюдательного совета АСИ под председательством Президента Российской Федерации В.В. Путина (протокол от 05.05.2012 № 2). Разработка мер по обеспечению внедрения Инвестиционного стандарта осуществляется </w:t>
            </w:r>
            <w:r>
              <w:rPr>
                <w:b/>
                <w:bCs/>
                <w:i/>
                <w:sz w:val="24"/>
                <w:szCs w:val="24"/>
              </w:rPr>
              <w:t xml:space="preserve">во исполнение п. 5 поручения Президента Российской Федерации по результатам заседания Госсовета Российской Федерации от 27.12.2012 № Пр-144ГС. </w:t>
            </w:r>
          </w:p>
          <w:p>
            <w:pPr>
              <w:pStyle w:val="Normal"/>
              <w:ind w:firstLine="28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вестиционный стандарт включает следующие требования: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Утверждение высшими органами государственной власти субъекта Российской Федерации инвестиционной стратегии региона;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. Формирование и ежегодное обновление Плана создания инвестиционных объектов и объектов инфраструктуры в регионе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3. Ежегодное послание высшего должностного лица субъекта Российской Федерации «Инвестиционный климат и инвестиционная политика субъекта Российской Федерации;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4. Принятие нормативного правового акта субъекта Российской Федерации о защите прав инвесторов и механизмах поддержки инвестиционной деятельности;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5. Наличие Совета по улучшению инвестиционного климата;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6. Наличие специализированной организации по привлечению инвестиций и работе с инвесторами;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7. </w:t>
            </w:r>
            <w:r>
              <w:rPr>
                <w:bCs/>
                <w:i/>
                <w:iCs/>
                <w:sz w:val="24"/>
                <w:szCs w:val="24"/>
              </w:rPr>
              <w:t>Наличие доступной инфраструктуры для размещения производственных и иных объектов инвесторов – промышленных парков, технологических парков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8.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Наличие механизмов профессиональной подготовки и переподготовки по специальностям, соответствующим инвестиционной стратегии региона и потребностям инвесторов;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9. Создание специализированного двуязычного интернет - портала об инвестиционной деятельности в субъекте Российской Федерации;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0. Наличие в субъекте Российской Федерации единого регламента сопровождения инвестиционных проектов по принципу «одного окна»;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11. Принятие высшим должностным лицом субъекта Российской Федерации инвестиционной декларации региона;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2. Принятие нормативного акта, регламентирующего процедуру оценки регулирующего воздействия принятых и принимаемых нормативно-правовых актов, затрагивающих предпринимательскую деятельность (</w:t>
            </w:r>
            <w:r>
              <w:rPr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нормативные акты отражены в разделе 7 «белой книги» за 2012 год);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13. Наличие системы обучения, повышения и оценки компетентности сотрудников профильных органов государственной власти субъектов Российской Федерации и специализированных организаций по привлечению инвестиций и работе с инвесторами;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4. Включение представителей потребителей энергоресурсов в состав органа исполнительной власти субъекта Российской Федерации в сфере государственного регулирования тарифов – региональной энергетической комиссии (РЭК) и создание коллегиального совещательного органа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пр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РЭК, включающего представителей делового сообщества; </w:t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5. Наличие канала (каналов) связи инвесторов и руководства субъекта Российской федерации для оперативного решения возникающих в процессе инвестиционной деятельности проблем и вопросов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Принятые нормативные акты обеспечивают выполнение определенных требований Инвестиционного стандарта и способствуют созданию условий для развития региональной инвестиционной деятельности и конкуренции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лта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равительство Республики Алтай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Распоряжение от 12.11.2012 № 690 «Об утверждении положения о Совете по улучшению инвестиционного климата Республики Алтай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рдино-Балкарская Республик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Глава Кабардино-Балкарской Республик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каз от 01.03.2012 №31-УГ «О Совете при Главе Кабардино-Балкарской Республики по инвестициям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зидент Республики Башкортостан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 от 19.01.2012 № УП-4 (ред. от 05.06.2015) «Об Общественном совете по улучшению инвестиционного климата при Главе Республики Башкортостан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>
          <w:trHeight w:val="145" w:hRule="atLeast"/>
        </w:trPr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Бурят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родный Хурал Республики Буряти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 Республики Бурятия от 16.03.2012 № 2625-IV «О государственно-частном партнерстве в Республики Бурятия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вительство Республики Бурятия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становлением от 11.04.2012 № 202 осуществлена </w:t>
            </w:r>
            <w:r>
              <w:rPr>
                <w:sz w:val="24"/>
                <w:szCs w:val="24"/>
              </w:rPr>
              <w:t>реорганизация НКО «Фонд поддержки малого предпринимательства Республики Бурятия» с образованием на ее базе НКО «Фонд регионального развития Республики Бурят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6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Республики Буряти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т 05.06.2012 № 37-рг «Об обеспечении потребности организаций Республики Бурятия в профессиональных кадрах начального, среднего и высшего профессионального образован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Дагеста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Собрание Республики Дагестан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кон Республики Дагестан от 29.12.2012 № 104 «Об уполномоченном по защите прав предпринимателей в Республике Дагестан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Калмык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служба по тарифам Республики Калмыкия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от 26.12 2012 № 149-п образован Общественный совет при Региональной службе по тарифам Республики Калмыкия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Карел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2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осударственный комитет Республики Карелия по ценам и тарифам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казом от 01.06.2012 № 165 утверждено Правление Государственного комитета Республики Карелия по ценам и тарифам, в состав которого включены представители Карельского УФАС России, а также представители НП «Совет рынка».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казом от 10.07.2012 № 183 образован Общественный совет при Государственном комитете Республики Карелия по ценам и тарифам.</w:t>
            </w:r>
          </w:p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новной целью деятельности Совета является обеспечение взаимодействия между Государственным комитетом Республики Карелия по ценам и тарифам, гражданами Российской Федерации, организациями и общественными объединениями на основе принципов открытости, публичности, баланса интересов потребителей, регулируемых организаций и общественно значимых интересов при реализации государственной политики в области государственного регулирования цен (тарифов).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Марий Э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осударственное Собрание Республики Марий Эл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Республики Марий Эл от 11.03.2012 № 17-З «Об инвестиционной деятельности в Республике Марий Эл, осуществляемой в форме капитальных вложений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Саха (Якути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2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зидент Республики Саха (Якутия)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з от 27.02.2012 № 1239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(ред. от 12.02.2015) «О Совете при Главе Республики Саха (Якутия) по инвестиционной политике Республики Саха (Якутия)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</w:t>
            </w:r>
          </w:p>
        </w:tc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 от 26.12.2012 № 1814 «Об инвестиционной декларации Республики Саха (Якутия)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</w:t>
            </w:r>
          </w:p>
        </w:tc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 от 04.10.2012 № 1652 «Об Инвестиционной стратегии Республики Саха (Якутия) на период до 2016 года и основных направлениях до 2030 года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 Инвестиционного станд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Республики Саха (Якутия)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27.12.2012 № 1470-р «Об утверждении Плана мероприятий по реализации Инвестиционной стратегии Республики Саха (Якутия) на период до 2016 года и основных направлениях до 2030 года, утвержденной Указом Президента Республики Саха (Якутия) от 4 октября 2012 г. № 1652 «Об Инвестиционной стратегии Республики Саха (Якутия) на период до 2016 года и основных направлениях до 2030 года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Северная Осетия (Алани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1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Республики Северная Осетия-Алани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остановление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21.12.2012 № 445 «О мерах по созданию технопарка на территории Республики Северная Осетия-Алан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Татарстан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7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еспублики Татарстан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т 18.06.2012 № УП-477 «Об Инвестиционной декларации Республики Татарстан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т 05.07.2012 № УП-538 «Об образовании Инвестиционного совета Республики Татарстан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.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Министров Республики Татарстан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04.2012 № 277 «Об утверждении порядка формирования государственного заказа на подготовку квалифицированных рабочих и специалистов в научно-образовательных кластерах Республики Татарстан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. 8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муртская Республик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езидент Удмуртской Республик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аз от 21.05.2012 № 91 «Об утверждении инвестиционного меморандума Удмуртской Республик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1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</w:t>
            </w:r>
            <w:hyperlink r:id="rId1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Указ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10.04.2012 № 68 инвестиционным уполномоченным в Удмуртской Республике осуществляется прием инвесторов с целью решения конкретных вопросов по реализации инвестиционных проектов, а также снижения административных барьеров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тельство Удмуртской Республик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т 02.05.2012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№ 18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«Об утверждении Положения о порядке предоставления хозяйствующим субъектам Удмуртской Республики за счет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энергетическая комиссия Удмуртской Республик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Региональной энергетической комиссии Удмуртской Республики от 02.05.2012 № 18 в состав Правления РЭК включены представители НП «Совет рынка». При Региональной энергетической комиссии Удмуртской Республики действует Экспертный совет из представителей органов государственной власти, органов местного самоуправления, общественных организаций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Хакас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еспублики Хакасия - Председатель Правительства Республики Хакаси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от 28.05.2012 № 22-ПП о создании Совета по экономическому развитию Республики Хакасия при Главе Республики Хакасия - Председателе Правительства Республики Хакасия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тельство Республики Хакаси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от 24.07.2012 № 484 «Об утверждении Положения о разработке прогноза баланса трудовых ресурсов Республики Хакасия и формировании потребности экономики Республики Хакасия в подготовке квалифицированных рабочих кадров и специалистов в образовательных учреждениях профессионального образования Республики Хакас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ченская Республика 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6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Чеченской Республик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м от 20.06.2012. № 185-р принята «Стратегия социально-экономического развития Чеченской Республики до 2025 год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7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08.09.2012 № 327-Р о создании ГУП «Наурский бизнес-центр» (инкубатор)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30.01.2012 № 2 – Р о создании ГУП «Грозненский производственный бизнес-инкубатор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е краевое Законодательное Собрание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Алтайского края от 21.11.2012 № 86-ЗС «Об утверждении стратегии социально-экономического развития Алтайского края до 2025 год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чатский кра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Камчат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от 24.10.2012 № 489-П (ред. от 22.06.2015) «Об утверждении Положения о формировании и реализации инвестиционной программы Камчатского кра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2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1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ая служба по тарифам и ценам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чат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службы по тарифам и ценам от 28.03.2012 № 37-ОД утвержден состав коллегиального органа - Правления Службы. В состав Правления входят один представитель от Управления Федеральной антимонопольной службы России по Камчатскому краю, один представитель некоммерческого партнерства «Совет рынка по организации эффективной системы оптовой и розничной торговли электрической энергией и мощностью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бернатор Камчат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оответствии с распоряжением от 03.12.2012 № 1324-Р в Камчатском крае действует институт инвестиционного уполномоченного в Камчатском крае. На Инвестиционном портале Камчатского края (http://invest.kamchatka.gov.ru/) размещена информация об ответственных должностных лицах исполнительных органов государственной власти Камчатского края по работе с инвесторами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одательное Собрание Краснодар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Краснодарского края от 04.06.2012 № 2503-КЗ (ред. от 16.07.2013) «О промышленных парках Краснодарского кра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бернатор Краснодар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от 28.07.2012 № 748 «О министерстве стратегического развития, инвестиций и внешнеэкономической деятельности Краснодарского края», в соответствии с которым функции по привлечению инвестиций и работе с инвесторами выполняет министерство стратегического развития, инвестиций и внешнеэкономической деятельности Краснодарского края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. 6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баровский край 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Хабаровского края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т 22.03.2012 № 69-пр «Об утверждении порядка рассмотрения и отбора инвестиционных проектов в целях признания их приоритетными инвестиционными проектами Хабаровского края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0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е Собрание Амур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Амурской области от 27.06.2012 № 66-ОЗ «О локальных зонах экономического благоприятствования на территории Амур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7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Архангель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м от 09.04.2012 № 300-р сформирован судостроительный инновационный территориальный кластер Архангельской области, который решением Председателя Правительства Российской Федерации от 28.08.2012 включен в перечень 25 пилотных кластеров России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8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Белгоро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т 20.09.2012 № 650-р «Об утверждении инвестиционной декларации Белгород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9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о Белгород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т 16.07.2012 № 273-пп «Об обеспечении деятельности производственного бизнес-инкубатора энергосберегающих технологий» 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0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13.08.2012 № 426-рп «О предоставлении государственной гарантии Белгородской области для обеспечения выполнения обязательств ОАО «Дирекция по развитию промышленных зон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1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поряжение от 24.12.2012 № 704-рп «О финансовой поддержке промышленного парка «Северный» 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экономического развития Брян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казом от 28.12.2012 № 172 утвержден единый регламент сопровождения инвестиционных проектов по принципу «одного окна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0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Губернатор Владимир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остановлением от 01.03.2012 № 194 утвержден перечень из 17 инвестиционных проектов по организации производств, подлежащих вводу в эксплуатацию в 2012 году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2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убернатор Волгогра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становление от 13.09.2012 № 847 (ред. от 13.05.2015) «Об утверждении Инвестиционного меморандума Волгоградской области на 2015 - 2016 годы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. 11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838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убернатор волого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от 12.10.2012 № 547 «Об утверждении Инвестиционной декларации Вологод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ребования. 11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6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Воронеж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 от 23.11.2012 № 417-у «Об утверждении инвестиционной декларации Воронеж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7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от 28.12 2012 № 493-у «О Совете по улучшению инвестиционного климата Воронеж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>
          <w:trHeight w:val="1139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8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ная Дум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кон Воронежской области от 27.12.2012 № 182-03 «О внесении изменений в закон Воронежской области «О государственной (областной) поддержке инвестиционной деятельности на территории Воронежской области» в части защиты прав инвесторов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>
          <w:trHeight w:val="89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9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 Воронежской области от 25.06.2012 № 95-03 «О государственной поддержке развития крестьянских </w:t>
            </w:r>
            <w:r>
              <w:rPr>
                <w:color w:val="000000"/>
                <w:spacing w:val="-1"/>
                <w:sz w:val="24"/>
                <w:szCs w:val="24"/>
              </w:rPr>
              <w:t>(фермерских) хозяйств в Воронеж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Воронежской области от 08.06.2012 № 76-03 «О ставках налога на прибыль организаций для инвесторов, реализующих инвестиционные проекты на территории Воронеж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1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Воронежской области от 08.06.2012 № 67-ОЗ </w:t>
            </w:r>
            <w:r>
              <w:rPr>
                <w:rFonts w:eastAsia="Calibri"/>
                <w:sz w:val="24"/>
                <w:szCs w:val="24"/>
                <w:lang w:eastAsia="en-US"/>
              </w:rPr>
              <w:t>«Об инвестиционном фонде Воронеж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2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Воронежской области от 17.10.2012 № 113-03 «О промышленных парках в Воронеж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3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тельство Воронеж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от 01.06.2012 № 492 «Об утверждении Поряд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оставления субсидий из областного бюджета организациям, реализующим особо значимые инвестиционные </w:t>
            </w:r>
            <w:r>
              <w:rPr>
                <w:color w:val="000000"/>
                <w:sz w:val="24"/>
                <w:szCs w:val="24"/>
              </w:rPr>
              <w:t xml:space="preserve">проекты, включенные в программу социально-экономического развития Воронежской области на 2012 - 2016 годы, в рамках Закона Воронежской области от 7 </w:t>
            </w:r>
            <w:r>
              <w:rPr>
                <w:bCs/>
                <w:color w:val="000000"/>
                <w:sz w:val="24"/>
                <w:szCs w:val="24"/>
              </w:rPr>
              <w:t>июля 2006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№ 67-О3 «О государственной (областной) </w:t>
            </w:r>
            <w:r>
              <w:rPr>
                <w:color w:val="000000"/>
                <w:spacing w:val="-1"/>
                <w:sz w:val="24"/>
                <w:szCs w:val="24"/>
              </w:rPr>
              <w:t>поддержке инвестиционной деятельности на территории Воронежской области», на 2012 год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4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т 05.04.2012 № 259 «О создании индустриального парка «Бобровский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7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5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т 23.10.2012 № 945 «О создании индустриального парка «Перспектива» на территории Новоусманского муниципального района Воронеж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тельство Калинингра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  <w:t>Постановление от 02.08.2012 № 583 «</w:t>
            </w:r>
            <w:r>
              <w:rPr>
                <w:bCs/>
                <w:iCs/>
                <w:color w:val="000000"/>
                <w:sz w:val="24"/>
                <w:szCs w:val="24"/>
              </w:rPr>
              <w:t>О Стратегии социально-экономического развития Калининградской области на долгосрочную перспективу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7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Калуж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02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споряжение от 29.08.2012 № 83-р «Об одобрении инвестиционной декларации Калужской области» (в ред. распоряжения губернатора Калужской области от 20.11.2012 №126-р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поряжение от 09.10.2012 № 105-р (ред. от 01.09.2014) «О создании инвестиционного совета при губернаторе Калужской области» (вместе с «Положением об инвестиционном совете при губернаторе Калужской области»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экономического развития Калуж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от 24.10.2012 № 1121-п утвержден Регламент сопровождения инвестиционных проектов, реализуемых и (или) планируемых к реализации на территории Калужской области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0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гия Администрации Кемеровской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17.07.2012 № 607-р «О плане мероприятий по реализации положений статей Председателя Правительства Российской Федерации В.В.Путина «Строительство справедливости. Социальная политика для России» от 13 февраля 2012 г. и «Россия: национальный вопрос» от 23 января 2012 г.», в соответствии с которым определена перспективная потребность в квалифицированных кадрах на период 2013 - 2017 гг. на вновь создаваемые рабочие места с учетом инвестиционных проектов, реализуемых на территории области, как в целом по Кемеровской области, так и в разрезе муниципальных образований Кемеровской области: по профессиям (специальностям) и уровню профессионального образования; по видам экономической деятельности и уровню профессионального образования;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 анализ перспективной потребности в квалифицированных кадрах в Кемеровской области на период 2013 - 2017 гг.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>
          <w:trHeight w:val="387" w:hRule="atLeast"/>
        </w:trPr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38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1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Кир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т 25.10.2012 № 176/643 (ред. от 17.02.2015) «О создании областного координационного совета по приведению содержания и структуры подготовки кадров на территории Кировской области в соответствие с современными потребностями рынка труда» (вместе с «Положением об областном координационном совете по приведению содержания и структуры подготовки кадров на территории Кировской области в соответствие с современными потребностями рынка труда»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остром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Костром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т 03.10.2012 № 1226-р (ред. от 13.12.2013) «Об утверждении Инвестиционного меморандума Костром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3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S1"/>
                <w:color w:val="000000"/>
              </w:rPr>
              <w:t>Распоряжение от 09.07.2012 № 762-р «О Совете по привлечению инвестиций и улучшению инвестиционного климата в Костром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4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Костром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/>
            </w:pPr>
            <w:r>
              <w:rPr>
                <w:rStyle w:val="S1"/>
                <w:color w:val="000000"/>
              </w:rPr>
              <w:t>Указ от 11.10.2012 № 229 «О Совете по улучшению инвестиционного климата в Курган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5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1"/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22.11.2012 утвержден Инвестиционный меморандум (декларация) Курганской области на 2013 год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о Курганс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1"/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Распоряжением от 24.12.2012 № 392-р утвержден Регламент организации сопровождения крупных инвестиционных проектов, реализуемых и планируемых к реализации на территории Курганской области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0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7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е Собрание Ленингра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right="5" w:hanging="0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он Ленинградской области от 19.07.2012 № 65-оз «Об установлении пониженной налоговой ставки налога на прибыль организаций для отдельных категорий налогоплательщиков - организаций, осуществляющих инвестиционную деятельность на территории Ленинградской области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он Ленинградской области от 19.12.2012 № 113-оз «О режиме государственной поддержки организаций, осуществляющих инвестиционную деятельность на территории Ленинградской области, и внесении изменений в отдельные законодательные акты Ленинград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авительство Ленинград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становление от 19.10.2012 № 114 «Об образовании Инвестиционного Совета при губернаторе Ленинград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ц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я Липец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поряжение от 04.04.2012 № 108-р (ред. от 13.07.2015) «О Совете по улучшению инвестиционного климата и содействия развитию конкуренции в Липец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1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Липец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12.2011 утвержден «Инвестиционный меморандум Липецкой области на 2012 год»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труда и занятости Липец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ом от 12.11.2012 № 749 утвержден административный регламент исполнения государственной функции о подготовке сведений о потребности в рабочей силе на среднесрочную и долгосрочную перспективу. В соответствии с регламентом разработан и утвержден прогноз потребности в кадрах по видам экономической деятельности в разрезе профессий и специальностей на 2012-2018 годы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3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энергетики и тарифов Липецкой области 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ом от 11.03.2012 № 01-03/42 утвержден состав коллегии управления энергетики и тарифов, в состав которой вошел представитель НП «Совет рынка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4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ом от 30.08.2012 № 01-03/221 образован Общественный совет при управлении энергетики и тарифов, который наделен компетенцией по предварительному рассмотрению инвестиционных программ субъектов естественных монополий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дан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 Магадан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т 06.11.2012 № 111-п «Об инвестиционной декларации Магадан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данская Областная Дум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Магаданской области от 29.10.2012 № 1539-ОЗ «О введении на территории Магаданской области патентной системы налогообложен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7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онодательное Собрание Ом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Омской области от 11.12.2012 № 1497-ОЗ (ред. от 25.12.2014) «О государственной политике Омской области в сфере инвестиционной деятельности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он Омской области от 25.12.2012 № 1505-ОЗ «Об инвестиционном налоговом кредите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нбург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9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дательное Собрание Оренбург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ренбургской области от 09.07.2012 № 923/283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-03 «О порядке предоставления государственных гарантий Оренбургской области»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0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ренбургской области от 24.08.2012 № 1041/308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z w:val="24"/>
                <w:szCs w:val="24"/>
              </w:rPr>
              <w:t>3 «Об участии Оренбургской области в го</w:t>
              <w:softHyphen/>
              <w:t>сударственно-частном партнерстве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1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Закон Оренбургской области от 03.05.2012 № 803/214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-03 «О дополнительных основаниях и условиях предоставления инвестиционного налогового кредита в Оренбургской области»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 Оренбург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от 01.06.2012 № 307-ук «Об образовании общественного совета при губернаторе Оренбургской области по улучшению инвестиционного климат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казом от 30.10.2012 № 01-04/39 образован коллегиальный совещательный орган –согласительная комиссия, в состав которой включены представители Общественной палаты Оренбургской области, органов местного самоуправления, министерств и ведомств, хозяйствующих субъектов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лов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убернатор </w:t>
            </w:r>
            <w:r>
              <w:rPr>
                <w:color w:val="000000"/>
                <w:sz w:val="24"/>
                <w:szCs w:val="24"/>
              </w:rPr>
              <w:t>Орл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споряжением </w:t>
            </w:r>
            <w:r>
              <w:rPr>
                <w:color w:val="000000"/>
                <w:sz w:val="24"/>
                <w:szCs w:val="24"/>
              </w:rPr>
              <w:t>от 21.12.2012 № 42-р утверждена Инвестиционная декларация Орловской области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Орл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от 25.12.2012 № 531-р «Об утверждении Плана создания объектов инфраструктуры, необходимой для реализации инвестиционных проектов, на 2013 год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2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длов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6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бернатор Свердл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 от 14.11.2012 № 862-УГ (ред. от 26.12.2013) «Об утверждении Инвестиционной стратегии Свердловской области на период до 2020 год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7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каз от 28.03.2012 № 180-УГ (ред. от 03.02.2015) «Об Инвестиционном Совете при губернаторе Свердловской области» (вместе с «Положением об Инвестиционном Совете при губернаторе Свердловской области»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8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споряжение от 30.11.2012 № 480-РГ «Об одобрении Инвестиционной декларации Свердлов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инистр экономики Свердл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от 23.11.2012 № 141 «О формировании ежегодно обновляемого Плана создания инвестиционных объектов и необходимой транспортной, энергетической и социальной инфраструктуры Свердлов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2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0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Свердл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т 15.08.2012 № 873-ПП «О разработке прогноза баланса трудовых ресурсов Свердловской области» (вместе с «Правилами разработки прогноза баланса трудовых ресурсов»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1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становление от 14.12.2012 № 1432-ПП «О сопровождении инвестиционных проектов, реализуемых и (или) планируемых к реализации на территории Свердлов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0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лин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2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 Сахалин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Распоряжение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15.05.2012 № 329-р утвержден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рогноз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потребности в кадрах экономики Сахалинской области на 2012 - 2018 годы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8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3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ление от 13.06.2012 № 282 </w:t>
            </w:r>
            <w:r>
              <w:rPr>
                <w:rFonts w:eastAsia="Calibri"/>
                <w:sz w:val="24"/>
                <w:szCs w:val="24"/>
                <w:lang w:eastAsia="en-US"/>
              </w:rPr>
              <w:t>(ред. от 04.04.2014) «Об утверждении Положения о совете по инвестиционной деятельности при Правительстве Сахалин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Тамбов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от 03.08.2012 № 960 «Об утверждении Инвестиционного меморандума Тамбов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менск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5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Тюмен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поряжение от 21.11.2012 № 2357-рп (ред. от 02.02.2015) «О Совете по улучшению инвестиционного климата при губернаторе Тюменской области» (вместе с «Положением о Совете по улучшению инвестиционного климата при губернаторе Тюменской области»)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5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6</w:t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  <w:t>Постановлением от 17.12.2012 № 540-п утверждена «Инвестиционная декларация Тюменской области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7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Губернатор Тюменск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 xml:space="preserve">Послание губернатора Тюменской области Тюменской областной Думе «О положении дел в Тюменской области» от 25.10.2012 было полностью посвящено инвестиционной тематике http://www.admtyumen.ru/ogv_ru/block/important/poslanie2012.htm 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3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Еврейская автономная область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8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дательное Собрание Еврейской автономной области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Еврейской автономной области от 28.03.2012 № 47-ОЗ «Об участии Еврейской автономной области, муниципальных образований Еврейской автономной области в проектах государственно-частного партнерств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ецкий автономный округ</w:t>
            </w:r>
          </w:p>
        </w:tc>
      </w:tr>
      <w:tr>
        <w:trPr>
          <w:trHeight w:val="105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нецкого автономного округ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от 8.11.2012 № 332-п «Об органах исполнительной власти Ненецкого автономного округа» образовано Управление экономического развития Ненецкого автономного округа, которое является органом исполнительной власти, осуществляющим функции по реализации единой государственной политики и нормативному правовому регулированию в сфере инвестиционной деятельности и государственно-частного партнерства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6 Инвестиционного стандарта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 Ненецкого автономного округ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т 31.10.2012 № 39-пг «Об утверждении инвестиционной декларации Ненецкого автономного округа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11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ий автономный округ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1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ма Ханты-Мансийского автономного округа - Югры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Ханты-Мансийского автономного округа - Югры от 31.03.2012 № 33-оз «О государственной поддержке инвестиционной деятельности в Ханты-Мансийском автономном округе – Югре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котский автономный округ 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ма Чукотского автономного округ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Чукотского автономного округа от 08.10.2012 № 71-ОЗ «О введении на территории Чукотского автономного округа </w:t>
            </w:r>
            <w:r>
              <w:rPr>
                <w:bCs/>
                <w:iCs/>
                <w:color w:val="000000"/>
                <w:sz w:val="24"/>
                <w:szCs w:val="24"/>
              </w:rPr>
              <w:t>патентной системы налогообложения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  <w:tr>
        <w:trPr/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ало-Ненецкий автономный округ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3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тельство Ямало-Ненецкого автономного округа</w:t>
            </w:r>
          </w:p>
        </w:tc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от 14.09.2012 № 758-П «О порядке предоставления субсидий на компенсацию части процентной ставки по кредитам, привлеченным организациями для реализации на территории Ямало-Ненецкого автономного округа инвестиционных проектов»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требования 4 Инвестиционного стандар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1134" w:right="244" w:gutter="0" w:header="568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>
      <w:kern w:val="2"/>
      <w:sz w:val="24"/>
      <w:szCs w:val="24"/>
      <w:lang w:eastAsia="zh-CN" w:bidi="hi-IN"/>
    </w:rPr>
  </w:style>
  <w:style w:type="paragraph" w:styleId="213e34354036383c3e354230313b38464b">
    <w:name w:val="С21о3eд34е35р40ж36и38м3cо3eе35 т42а30б31л3bи38ц46ы4b"/>
    <w:basedOn w:val="Normal"/>
    <w:qFormat/>
    <w:pPr>
      <w:suppressLineNumbers/>
    </w:pPr>
    <w:rPr>
      <w:kern w:val="2"/>
      <w:sz w:val="24"/>
      <w:szCs w:val="24"/>
      <w:lang w:eastAsia="zh-CN" w:bidi="hi-IN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Msolistparagraphcxspmiddle">
    <w:name w:val="msolistparagraphcxspmiddle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Msolistparagraphcxsplast">
    <w:name w:val="msolistparagraphcxsplast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listparagraphcxspmiddlecxsplast">
    <w:name w:val="msolistparagraph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  <w:ind w:left="426" w:hanging="426"/>
    </w:pPr>
    <w:rPr/>
  </w:style>
  <w:style w:type="paragraph" w:styleId="Contents2">
    <w:name w:val="TOC 2"/>
    <w:basedOn w:val="Normal"/>
    <w:next w:val="Normal"/>
    <w:pPr>
      <w:spacing w:before="0" w:after="100"/>
      <w:ind w:left="426"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serpitemsnippet">
    <w:name w:val="b-serp-item__snippet"/>
    <w:basedOn w:val="Normal"/>
    <w:qFormat/>
    <w:pPr>
      <w:widowControl/>
      <w:autoSpaceDE w:val="true"/>
      <w:spacing w:lineRule="atLeast" w:line="295" w:before="280" w:after="280"/>
    </w:pPr>
    <w:rPr>
      <w:sz w:val="21"/>
      <w:szCs w:val="21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3CA0B0802627BCD50D76F33A98C5D2CC8AF27F942ADB68947BD05A0D7B0FBCE1FAE48ECE4DBCB38916CC0X33CI" TargetMode="External"/><Relationship Id="rId5" Type="http://schemas.openxmlformats.org/officeDocument/2006/relationships/hyperlink" Target="consultantplus://offline/ref=5C2D4B56CE67EDE8D5329531D85414F87C631FCCC1061EF0682DE0172BC61AD0213F1A9B603371A89F998C25v4M" TargetMode="External"/><Relationship Id="rId6" Type="http://schemas.openxmlformats.org/officeDocument/2006/relationships/hyperlink" Target="consultantplus://offline/ref=6C0D4F3D4F2F9CE64F4F3032C929483AE80615B2B10D583686AF49715F472FD3A724507F8AFDE500626E58SEDEM" TargetMode="External"/><Relationship Id="rId7" Type="http://schemas.openxmlformats.org/officeDocument/2006/relationships/hyperlink" Target="consultantplus://offline/ref=6C0D4F3D4F2F9CE64F4F3032C929483AE80615B2B10D583686AF49715F472FD3A724507F8AFDE500626E58SED8M" TargetMode="External"/><Relationship Id="rId8" Type="http://schemas.openxmlformats.org/officeDocument/2006/relationships/hyperlink" Target="consultantplus://offline/ref=AEC3109930B3E0575F20BF6ECCF4AD88273BEE4DEE9E53B45B28E30A71DEFDE1C61EF76001B8C2BA70Y4J" TargetMode="External"/><Relationship Id="rId9" Type="http://schemas.openxmlformats.org/officeDocument/2006/relationships/hyperlink" Target="consultantplus://offline/ref=AEC3109930B3E0575F20BF6ECCF4AD882734EC4CEE9A53B45B28E30A71DEFDE1C61EF76001B8C2BA70Y4J" TargetMode="External"/><Relationship Id="rId10" Type="http://schemas.openxmlformats.org/officeDocument/2006/relationships/hyperlink" Target="consultantplus://offline/ref=2A491A287E19A2E3E983EC1409BD27354D1B9B561766846C7B2B7C89BDDFDAm1jAI" TargetMode="External"/><Relationship Id="rId11" Type="http://schemas.openxmlformats.org/officeDocument/2006/relationships/hyperlink" Target="consultantplus://offline/ref=701467AC78411E85B35A17E9220D2398733950E5F5F555051ADB5546813BEE42A0L5I" TargetMode="External"/><Relationship Id="rId12" Type="http://schemas.openxmlformats.org/officeDocument/2006/relationships/hyperlink" Target="consultantplus://offline/ref=DA75B0A7D64BE2A86B0A1C7DB61EB27E407472D22C849E7E9671D974BA119BA6YDP0L" TargetMode="External"/><Relationship Id="rId13" Type="http://schemas.openxmlformats.org/officeDocument/2006/relationships/hyperlink" Target="consultantplus://offline/ref=5DEACCA0B54C6549FA7066DEF53DB4BB5FD7FA94094DBE1F94B547D889E2C31Ez4v5M" TargetMode="External"/><Relationship Id="rId14" Type="http://schemas.openxmlformats.org/officeDocument/2006/relationships/hyperlink" Target="consultantplus://offline/ref=4E8A1702810D2FAC19D43F95EF07479999CB18CF51AE4D36A643AE36A833C36Cm0u1H" TargetMode="External"/><Relationship Id="rId15" Type="http://schemas.openxmlformats.org/officeDocument/2006/relationships/hyperlink" Target="consultantplus://offline/ref=4E8A1702810D2FAC19D43F95EF07479999CB18CF51AE4D36A643AE36A833C36C01A49FEDAAE992947BF41EmBu0H" TargetMode="External"/><Relationship Id="rId16" Type="http://schemas.openxmlformats.org/officeDocument/2006/relationships/hyperlink" Target="consultantplus://offline/ref=0C3E8C96C0FAF4F97DFBAED7AC08DB260240795ADF26761A3C6429AC36BCE2BBN4tBK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ifomina</dc:creator>
  <dc:description/>
  <cp:keywords/>
  <dc:language>en-US</dc:language>
  <cp:lastModifiedBy>Семенова Татьяна Александровна</cp:lastModifiedBy>
  <cp:lastPrinted>2015-10-27T09:54:00Z</cp:lastPrinted>
  <dcterms:modified xsi:type="dcterms:W3CDTF">2015-10-28T08:11:00Z</dcterms:modified>
  <cp:revision>4</cp:revision>
  <dc:subject/>
  <dc:title/>
</cp:coreProperties>
</file>