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"Содружество Волгастрой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арийское УФАС России уведомляет о поступлении жалобы общества с ограниченной ответственностью «Содружество Волгастрой» на действия организатора торгов Волжского городского комитета по управлению имуществом при проведении аукциона на право заключения договора аренды земельного участка (извещение на официальном сайте 100419/0142235/01).    Рассмотрение данной жалобы состоится 23.05.2019    в 14:00 по адресу:    г.    Йошкар-Ола,    ул. Волкова,    д.    164,    зал заседаний,    каб.    4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5-21    05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