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арийское УФАС России приняло участие в семинаре Торгово-промышленной палаты РМЭ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апреля 2021    года в Общественно-политическом центре Республики Марий Эл состоялся семинар с участием заместителя руководителя Марийского УФАС России Черновой В.    В.  по теме «Нововведение в контрактной системе с 1    апреля 2021    года.    Особенности проведения государственных закупок в здравоохранении.    Особенности проведения муниципальных и государственных закупок в строительстве,    реконструкции и капитальном ремонте».</w:t>
        <w:br/>
        <w:t>Семинар организован Союзом «Торгово-промышленной палаты Республики Марий Эл».</w:t>
        <w:br/>
        <w:t>Мероприятие проводилось совместно с Министерством промышленности,    экономического развития и торговли РМЭ и АО «Единая электронная торговая площадка».</w:t>
        <w:br/>
        <w:t>В рамках проведения указанного семинара Черновой В.В.    были освещены типовые нарушения,    выявленные в ходе осуществления контрольно-надзорной деятельности за соблюдением законодательства о контрактной системе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7    10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